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n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G-None</w:t>
        <w:br/>
        <w:t>'NEED MAT S[250,2]</w:t>
        <w:br/>
        <w:t>GridOff</w:t>
        <w:br/>
        <w:t>AxesOff</w:t>
        <w:br/>
        <w:t>Lbl 7</w:t>
        <w:br/>
        <w:t>0-&gt;r</w:t>
        <w:br/>
        <w:t>3-&gt;D</w:t>
        <w:br/>
        <w:t>1-&gt;E</w:t>
        <w:br/>
        <w:t>Cls</w:t>
        <w:br/>
        <w:t>ViewWindow 1,127,1,1,63,1</w:t>
        <w:br/>
        <w:t>Cls</w:t>
        <w:br/>
        <w:t>Text 22,28,"--- SNAKE.2 ---"</w:t>
        <w:br/>
        <w:t>Text 30,28,"---"</w:t>
        <w:br/>
        <w:t>Text 30,81,"---"</w:t>
        <w:br/>
        <w:t>Text 30,52,"BY mH"</w:t>
        <w:br/>
        <w:t>Horizontal 44</w:t>
        <w:br/>
        <w:t>Horizontal 36</w:t>
        <w:br/>
        <w:t>Horizontal 28</w:t>
        <w:br/>
        <w:t>For 1-&gt;Z To 600</w:t>
        <w:br/>
        <w:t>Next</w:t>
        <w:br/>
        <w:t>Cls</w:t>
        <w:br/>
        <w:t>1-&gt;Z</w:t>
        <w:br/>
        <w:t>3-&gt;A</w:t>
        <w:br/>
        <w:t>5-&gt;B</w:t>
        <w:br/>
        <w:t>0-&gt;C</w:t>
        <w:br/>
        <w:t>For 1-&gt;Z To 51 Step 5</w:t>
        <w:br/>
        <w:t>Text Z,1,"*"</w:t>
        <w:br/>
        <w:t>Text Z,121,"*"</w:t>
        <w:br/>
        <w:t>Next</w:t>
        <w:br/>
        <w:t>For 1-&gt;Z To 121 Step 5</w:t>
        <w:br/>
        <w:t>Text 1,Z,"*"</w:t>
        <w:br/>
        <w:t>Text 51,Z,"*"</w:t>
        <w:br/>
        <w:t>Next</w:t>
        <w:br/>
        <w:t>Lbl 1</w:t>
        <w:br/>
        <w:t>3-&gt;A</w:t>
        <w:br/>
        <w:t>E=1=&gt;Goto r</w:t>
        <w:br/>
        <w:t>1-&gt;Z</w:t>
        <w:br/>
        <w:t>While Z=1</w:t>
        <w:br/>
        <w:t>Text (Int (9Ran#+1))*5+1,(Int (24Ran#+1))*5+1,"*"</w:t>
        <w:br/>
        <w:t>C+1-&gt;C</w:t>
        <w:br/>
        <w:t>C=10=&gt;2-&gt;Z</w:t>
        <w:br/>
        <w:t>WhileEnd</w:t>
        <w:br/>
        <w:t>Lbl r</w:t>
        <w:br/>
        <w:t>Text (Int (8Ran#+2))*5+2,(Int (23Ran#+1))*5+1,"°"</w:t>
        <w:br/>
        <w:t>Text 6,6," "</w:t>
        <w:br/>
        <w:t>Fill(6,Mat S)</w:t>
        <w:br/>
        <w:t>Lbl 0</w:t>
        <w:br/>
        <w:t>5-&gt;B</w:t>
        <w:br/>
        <w:t>0-&gt;C</w:t>
        <w:br/>
        <w:t>2-&gt;H</w:t>
        <w:br/>
        <w:t>3-&gt;A</w:t>
        <w:br/>
        <w:t>Fill(6,Mat S)</w:t>
        <w:br/>
        <w:t>Text 56,1,"LEVEL"</w:t>
        <w:br/>
        <w:t>Text 56,30,E</w:t>
        <w:br/>
        <w:t>1-&gt;Z</w:t>
        <w:br/>
        <w:t>Text 56,40,"LEBEN"</w:t>
        <w:br/>
        <w:t>Text 56,70,D</w:t>
        <w:br/>
        <w:t>While Z=1</w:t>
        <w:br/>
        <w:t>PxlTest Mat S[A,2]+2,Mat S[A,1]+1</w:t>
        <w:br/>
        <w:t>If Ans=1</w:t>
        <w:br/>
        <w:t>Then Text Mat S[A,2],Mat S[A,1],"+"</w:t>
        <w:br/>
        <w:t>PxlOn 3,2</w:t>
        <w:br/>
        <w:t>For 0-&gt;Y To 150</w:t>
        <w:br/>
        <w:t>Next</w:t>
        <w:br/>
        <w:t>Text Mat S[A,2],Mat S[A,1],"*"</w:t>
        <w:br/>
        <w:t>PxlOn 3,2</w:t>
        <w:br/>
        <w:t>D-1-&gt;D</w:t>
        <w:br/>
        <w:t>D=0=&gt;Goto 4</w:t>
        <w:br/>
        <w:t>Lbl 5</w:t>
        <w:br/>
        <w:t>While A-H&lt;&gt;A</w:t>
        <w:br/>
        <w:t>Text Mat S[A-H,2],Mat S[A-H,1]," "</w:t>
        <w:br/>
        <w:t>H-1-&gt;H</w:t>
        <w:br/>
        <w:t>WhileEnd</w:t>
        <w:br/>
        <w:t>Goto 0</w:t>
        <w:br/>
        <w:t>Else PxlTest Mat S[A,2]+2,Mat S[A,1]</w:t>
        <w:br/>
        <w:t>If Ans=1</w:t>
        <w:br/>
        <w:t>Then H+3-&gt;H</w:t>
        <w:br/>
        <w:t>If H&gt;=30</w:t>
        <w:br/>
        <w:t>Then While A-H&lt;&gt;A+1</w:t>
        <w:br/>
        <w:t>Text Mat S[A-H,2],Mat S[A-H,1]," "</w:t>
        <w:br/>
        <w:t>H-1-&gt;H</w:t>
        <w:br/>
        <w:t>WhileEnd</w:t>
        <w:br/>
        <w:t>E+1-&gt;E</w:t>
        <w:br/>
        <w:t>E=6=&gt;Goto 6</w:t>
        <w:br/>
        <w:t>Goto 1</w:t>
        <w:br/>
        <w:t>IfEnd</w:t>
        <w:br/>
        <w:t>Lbl 3</w:t>
        <w:br/>
        <w:t>(Int (8Ran#+2))*5+2-&gt;I</w:t>
        <w:br/>
        <w:t>(Int (23Ran#+1))*5+1-&gt;J</w:t>
        <w:br/>
        <w:t>PxlTest I+2,J+1</w:t>
        <w:br/>
        <w:t>Ans=0=&gt;Text I,J,"°"</w:t>
        <w:br/>
        <w:t>Ans=1=&gt;Goto 3</w:t>
        <w:br/>
        <w:t>If r=1</w:t>
        <w:br/>
        <w:t>Then 0-&gt;r</w:t>
        <w:br/>
        <w:t>0-&gt;G</w:t>
        <w:br/>
        <w:t>Goto theta</w:t>
        <w:br/>
        <w:t>IfEnd</w:t>
        <w:br/>
        <w:t>IfEnd</w:t>
        <w:br/>
        <w:t>IfEnd</w:t>
        <w:br/>
        <w:t>Text Mat S[A,2],Mat S[A,1],"+"</w:t>
        <w:br/>
        <w:t>Text Mat S[A-H,2],Mat S[A-H,1]," "</w:t>
        <w:br/>
        <w:t>Getkey-&gt;G</w:t>
        <w:br/>
        <w:t>Lbl theta</w:t>
        <w:br/>
        <w:t>If G=71</w:t>
        <w:br/>
        <w:t>Then 1-&gt;r</w:t>
        <w:br/>
        <w:t>Goto 3</w:t>
        <w:br/>
        <w:t>IfEnd</w:t>
        <w:br/>
        <w:t>If G=31</w:t>
        <w:br/>
        <w:t>Then For 0-&gt;Y To 100</w:t>
        <w:br/>
        <w:t>Next</w:t>
        <w:br/>
        <w:t>While Getkey&lt;&gt;31</w:t>
        <w:br/>
        <w:t>WhileEnd</w:t>
        <w:br/>
        <w:t>IfEnd</w:t>
        <w:br/>
        <w:t>If G=28</w:t>
        <w:br/>
        <w:t>Then -5-&gt;C</w:t>
        <w:br/>
        <w:t>0-&gt;B</w:t>
        <w:br/>
        <w:t>IfEnd</w:t>
        <w:br/>
        <w:t>If G=37</w:t>
        <w:br/>
        <w:t>Then 5-&gt;C</w:t>
        <w:br/>
        <w:t>0-&gt;B</w:t>
        <w:br/>
        <w:t>IfEnd</w:t>
        <w:br/>
        <w:t>If G=38</w:t>
        <w:br/>
        <w:t>Then 0-&gt;C</w:t>
        <w:br/>
        <w:t>-5-&gt;B</w:t>
        <w:br/>
        <w:t>IfEnd</w:t>
        <w:br/>
        <w:t>If G=27</w:t>
        <w:br/>
        <w:t>Then 0-&gt;C</w:t>
        <w:br/>
        <w:t>5-&gt;B</w:t>
        <w:br/>
        <w:t>IfEnd</w:t>
        <w:br/>
        <w:t>Mat S[A,1]-&gt;Mat S[A+1,1]</w:t>
        <w:br/>
        <w:t>Mat S[A,2]-&gt;Mat S[A+1,2]</w:t>
        <w:br/>
        <w:t>A+1-&gt;A</w:t>
        <w:br/>
        <w:t>Mat S[A,1]+B-&gt;Mat S[A,1]</w:t>
        <w:br/>
        <w:t>Mat S[A,2]+C-&gt;Mat S[A,2]</w:t>
        <w:br/>
        <w:t>If A&gt;=255</w:t>
        <w:br/>
        <w:t>Then While A&lt;&gt;225</w:t>
        <w:br/>
        <w:t>Mat S[A,1]-&gt;Mat S[A-225,1]</w:t>
        <w:br/>
        <w:t>Mat S[A,2]-&gt;Mat S[A-225,2]</w:t>
        <w:br/>
        <w:t>A-1-&gt;A</w:t>
        <w:br/>
        <w:t>WhileEnd</w:t>
        <w:br/>
        <w:t>30-&gt;A</w:t>
        <w:br/>
        <w:t>IfEnd</w:t>
        <w:br/>
        <w:t>WhileEnd</w:t>
        <w:br/>
        <w:t>Lbl 4</w:t>
        <w:br/>
        <w:t>Text 56,70,D</w:t>
        <w:br/>
        <w:t>Horizontal 33</w:t>
        <w:br/>
        <w:t>Horizontal 41</w:t>
        <w:br/>
        <w:t>Text 24,1," "</w:t>
        <w:br/>
        <w:t>Text 25,1," SCHLUSS "</w:t>
        <w:br/>
        <w:t>Plot 1,1</w:t>
        <w:br/>
        <w:t>While Getkey&lt;&gt;31</w:t>
        <w:br/>
        <w:t>WhileEnd</w:t>
        <w:br/>
        <w:t>Goto 7</w:t>
        <w:br/>
        <w:t>Lbl 6</w:t>
        <w:br/>
        <w:t>Cls</w:t>
        <w:br/>
        <w:t>ClrText</w:t>
        <w:br/>
        <w:t>Locate 6,2,"GRATULATION"</w:t>
        <w:br/>
        <w:t>Locate 2,3,"YOU ARE THE WINNER"</w:t>
        <w:br/>
        <w:t>Locate 8,5,"- mH -"</w:t>
        <w:br/>
        <w:t>For 0-&gt;Y To 900</w:t>
        <w:br/>
        <w:t>Next</w:t>
        <w:br/>
        <w:t>Cls</w:t>
        <w:br/>
        <w:t>Locate 4,7,"SPIEL LOESCHEN"</w:t>
        <w:br/>
        <w:t>Stop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19:00Z</dcterms:created>
  <dc:creator>H. Friedemann</dc:creator>
  <dc:description/>
  <dc:language>en-US</dc:language>
  <cp:lastModifiedBy>H. Friedemann</cp:lastModifiedBy>
  <dcterms:modified xsi:type="dcterms:W3CDTF">2001-02-12T19:20:00Z</dcterms:modified>
  <cp:revision>1</cp:revision>
  <dc:subject/>
  <dc:title>snake</dc:title>
</cp:coreProperties>
</file>