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pace 20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lrText</w:t>
        <w:br/>
        <w:t>0-&gt;Z</w:t>
        <w:br/>
        <w:t>Lbl 1</w:t>
        <w:br/>
        <w:t>ClrText</w:t>
        <w:br/>
        <w:t>Locate 18,5,Z</w:t>
        <w:br/>
        <w:t>Locate 11,4,"+"</w:t>
        <w:br/>
        <w:t>Ran#-&gt;X</w:t>
        <w:br/>
        <w:t>X&gt;0.5=&gt;Goto 2</w:t>
        <w:br/>
        <w:t>X&lt;0.5=&gt;Goto 3</w:t>
        <w:br/>
        <w:t>Lbl 2</w:t>
        <w:br/>
        <w:t>Ran#-&gt;A</w:t>
        <w:br/>
        <w:t>A&gt;0.5=&gt;Goto 4</w:t>
        <w:br/>
        <w:t>A&lt;0.5=&gt;Goto 5</w:t>
        <w:br/>
        <w:t>Lbl 3</w:t>
        <w:br/>
        <w:t>Ran#-&gt;B</w:t>
        <w:br/>
        <w:t>B&gt;0.5=&gt;Goto 6</w:t>
        <w:br/>
        <w:t>B&lt;0.5=&gt;Goto 7</w:t>
        <w:br/>
        <w:t>Lbl 4</w:t>
        <w:br/>
        <w:t>For 1-&gt;C To 21</w:t>
        <w:br/>
        <w:t>Locate C,1," *"</w:t>
        <w:br/>
        <w:t>Lbl B</w:t>
        <w:br/>
        <w:t>Getkey-&gt;D</w:t>
        <w:br/>
        <w:t xml:space="preserve">D=0=&gt;Next </w:t>
        <w:br/>
        <w:t>If C=21</w:t>
        <w:br/>
        <w:t>Then Goto 1</w:t>
        <w:br/>
        <w:t>Else If D=28</w:t>
        <w:br/>
        <w:t>Then For 3-&gt;E To 1 Step -1</w:t>
        <w:br/>
        <w:t>Locate 11,E,"°"</w:t>
        <w:br/>
        <w:t>Next</w:t>
        <w:br/>
        <w:t>Goto 8</w:t>
        <w:br/>
        <w:t>Else If D=38</w:t>
        <w:br/>
        <w:t>Then For 10-&gt;F To 1 Step -1</w:t>
        <w:br/>
        <w:t>Locate F,4,"°"</w:t>
        <w:br/>
        <w:t>Next</w:t>
        <w:br/>
        <w:t>ClrText</w:t>
        <w:br/>
        <w:t>Locate 11,4,"+"</w:t>
        <w:br/>
        <w:t>Goto B</w:t>
        <w:br/>
        <w:t>Else If D=37</w:t>
        <w:br/>
        <w:t>Then For 5-&gt;G To 7</w:t>
        <w:br/>
        <w:t>Locate 11,G,"°"</w:t>
        <w:br/>
        <w:t>Next</w:t>
        <w:br/>
        <w:t>ClrText</w:t>
        <w:br/>
        <w:t>Locate 11,4,"+"</w:t>
        <w:br/>
        <w:t>Goto B</w:t>
        <w:br/>
        <w:t>Else If D=27</w:t>
        <w:br/>
        <w:t>Then For 12-&gt;H To 21</w:t>
        <w:br/>
        <w:t>Locate H,4,"°"</w:t>
        <w:br/>
        <w:t>Next</w:t>
        <w:br/>
        <w:t>ClrText</w:t>
        <w:br/>
        <w:t>Locate 11,4,"+"</w:t>
        <w:br/>
        <w:t>Goto B</w:t>
        <w:br/>
        <w:t>Lbl 8</w:t>
        <w:br/>
        <w:t>If C+E=11</w:t>
        <w:br/>
        <w:t>Then Locate 8,4,"TREFFER"</w:t>
        <w:br/>
        <w:t>Z+1-&gt;Z</w:t>
        <w:br/>
        <w:t>IfEnd</w:t>
        <w:br/>
        <w:t>ClrText</w:t>
        <w:br/>
        <w:t>Locate 18,5,Z</w:t>
        <w:br/>
        <w:t>If Z&gt;25</w:t>
        <w:br/>
        <w:t>Then Goto 9</w:t>
        <w:br/>
        <w:t>Else Goto 1</w:t>
        <w:br/>
        <w:t>Lbl 5</w:t>
        <w:br/>
        <w:t>For 1-&gt;C To 7</w:t>
        <w:br/>
        <w:t>Locate 1,C,"*"</w:t>
        <w:br/>
        <w:t>Locate 1,C,"*"</w:t>
        <w:br/>
        <w:t>Locate 1,C," "</w:t>
        <w:br/>
        <w:t>Lbl C</w:t>
        <w:br/>
        <w:t>Getkey-&gt;I</w:t>
        <w:br/>
        <w:t xml:space="preserve">I=0=&gt;Next </w:t>
        <w:br/>
        <w:t>If C=7</w:t>
        <w:br/>
        <w:t>Then Goto 1</w:t>
        <w:br/>
        <w:t>Else If I=38</w:t>
        <w:br/>
        <w:t>Then For 10-&gt;E To 1 Step -1</w:t>
        <w:br/>
        <w:t>Locate E,4,"°"</w:t>
        <w:br/>
        <w:t>Next</w:t>
        <w:br/>
        <w:t>Goto A</w:t>
        <w:br/>
        <w:t>Else If I=37</w:t>
        <w:br/>
        <w:t>Then For 5-&gt;K To 7</w:t>
        <w:br/>
        <w:t>Locate 11,K,"°"</w:t>
        <w:br/>
        <w:t>Next</w:t>
        <w:br/>
        <w:t>ClrText</w:t>
        <w:br/>
        <w:t>Locate 11,4,"+"</w:t>
        <w:br/>
        <w:t>Goto C</w:t>
        <w:br/>
        <w:t>Else If I=27</w:t>
        <w:br/>
        <w:t>Then For 12-&gt;L To 21</w:t>
        <w:br/>
        <w:t>Locate L,4,"°"</w:t>
        <w:br/>
        <w:t>Next</w:t>
        <w:br/>
        <w:t>ClrText</w:t>
        <w:br/>
        <w:t>Locate 11,4,"+"</w:t>
        <w:br/>
        <w:t>Goto C</w:t>
        <w:br/>
        <w:t>Else If I=28</w:t>
        <w:br/>
        <w:t>Then For 3-&gt;M To 1 Step -1</w:t>
        <w:br/>
        <w:t>Locate 11,M,"°"</w:t>
        <w:br/>
        <w:t>Next</w:t>
        <w:br/>
        <w:t>ClrText</w:t>
        <w:br/>
        <w:t>Locate 11,4,"+"</w:t>
        <w:br/>
        <w:t>Goto C</w:t>
        <w:br/>
        <w:t>Lbl A</w:t>
        <w:br/>
        <w:t>If E+C=4</w:t>
        <w:br/>
        <w:t>Then Locate 8,4,"TREFFER"</w:t>
        <w:br/>
        <w:t>Z+1-&gt;Z</w:t>
        <w:br/>
        <w:t>IfEnd</w:t>
        <w:br/>
        <w:t>ClrText</w:t>
        <w:br/>
        <w:t>Locate 18,5,Z</w:t>
        <w:br/>
        <w:t>If Z&gt;25</w:t>
        <w:br/>
        <w:t>Then Goto 9</w:t>
        <w:br/>
        <w:t>Else Goto 1</w:t>
        <w:br/>
        <w:t>Lbl 6</w:t>
        <w:br/>
        <w:t>For 1-&gt;C To 21</w:t>
        <w:br/>
        <w:t>Locate C,7," *"</w:t>
        <w:br/>
        <w:t>Lbl D</w:t>
        <w:br/>
        <w:t>Getkey-&gt;J</w:t>
        <w:br/>
        <w:t xml:space="preserve">J=0=&gt;Next </w:t>
        <w:br/>
        <w:t>If C=21</w:t>
        <w:br/>
        <w:t>Then Goto 1</w:t>
        <w:br/>
        <w:t>Else If J=37</w:t>
        <w:br/>
        <w:t>Then For 5-&gt;E To 7</w:t>
        <w:br/>
        <w:t>Locate 11,E,"°"</w:t>
        <w:br/>
        <w:t>Next</w:t>
        <w:br/>
        <w:t>Goto F</w:t>
        <w:br/>
        <w:t>Else If J=27</w:t>
        <w:br/>
        <w:t>Then For 12-&gt;N To 21</w:t>
        <w:br/>
        <w:t>Locate N,4,"°"</w:t>
        <w:br/>
        <w:t>Next</w:t>
        <w:br/>
        <w:t>ClrText</w:t>
        <w:br/>
        <w:t>Locate 11,4,"+"</w:t>
        <w:br/>
        <w:t>Goto D</w:t>
        <w:br/>
        <w:t>Else If J=28</w:t>
        <w:br/>
        <w:t>Then For 3-&gt;O To 1 Step -1</w:t>
        <w:br/>
        <w:t>Locate 11,O,"°"</w:t>
        <w:br/>
        <w:t>Next</w:t>
        <w:br/>
        <w:t>ClrText</w:t>
        <w:br/>
        <w:t>Locate 11,4,"+"</w:t>
        <w:br/>
        <w:t>Goto D</w:t>
        <w:br/>
        <w:t>Else If J=38</w:t>
        <w:br/>
        <w:t>Then For 10-&gt;P To 1 Step -1</w:t>
        <w:br/>
        <w:t>Locate P,4,"°"</w:t>
        <w:br/>
        <w:t>Next</w:t>
        <w:br/>
        <w:t>ClrText</w:t>
        <w:br/>
        <w:t>Locate 11,4,"+"</w:t>
        <w:br/>
        <w:t>Goto D</w:t>
        <w:br/>
        <w:t>Lbl F</w:t>
        <w:br/>
        <w:t>If C+E=17</w:t>
        <w:br/>
        <w:t>Then Locate 8,4,"TREFFER"</w:t>
        <w:br/>
        <w:t>Z+1-&gt;Z</w:t>
        <w:br/>
        <w:t>IfEnd</w:t>
        <w:br/>
        <w:t>ClrText</w:t>
        <w:br/>
        <w:t>Locate 18,5,Z</w:t>
        <w:br/>
        <w:t>If Z&gt;25</w:t>
        <w:br/>
        <w:t>Then Goto 9</w:t>
        <w:br/>
        <w:t>Else Goto 1</w:t>
        <w:br/>
        <w:t>Lbl 7</w:t>
        <w:br/>
        <w:t>For 7-&gt;C To 1 Step -1</w:t>
        <w:br/>
        <w:t>Locate 21,C,"*"</w:t>
        <w:br/>
        <w:t>Locate 21,C,"*"</w:t>
        <w:br/>
        <w:t>Locate 21,C,"*"</w:t>
        <w:br/>
        <w:t>Locate 21,C," "</w:t>
        <w:br/>
        <w:t>Lbl E</w:t>
        <w:br/>
        <w:t>Getkey-&gt;K</w:t>
        <w:br/>
        <w:t xml:space="preserve">K=0=&gt;Next </w:t>
        <w:br/>
        <w:t>If C=1</w:t>
        <w:br/>
        <w:t>Then Goto 1</w:t>
        <w:br/>
        <w:t>Else If K=27</w:t>
        <w:br/>
        <w:t>Then For 12-&gt;E To 21</w:t>
        <w:br/>
        <w:t>Locate E,4,"°"</w:t>
        <w:br/>
        <w:t>Next</w:t>
        <w:br/>
        <w:t>Goto G</w:t>
        <w:br/>
        <w:t>Else If K=28</w:t>
        <w:br/>
        <w:t>Then For 3-&gt;Q To 1 Step -1</w:t>
        <w:br/>
        <w:t>Locate 11,Q,"°"</w:t>
        <w:br/>
        <w:t>Next</w:t>
        <w:br/>
        <w:t>ClrText</w:t>
        <w:br/>
        <w:t>Locate 11,4,"+"</w:t>
        <w:br/>
        <w:t>Goto E</w:t>
        <w:br/>
        <w:t>Else If K=38</w:t>
        <w:br/>
        <w:t>Then For 10-&gt;R To 1 Step -1</w:t>
        <w:br/>
        <w:t>Locate R,4,"°"</w:t>
        <w:br/>
        <w:t>Next</w:t>
        <w:br/>
        <w:t>ClrText</w:t>
        <w:br/>
        <w:t>Locate 11,4,"+"</w:t>
        <w:br/>
        <w:t>Goto E</w:t>
        <w:br/>
        <w:t>Else If K=37</w:t>
        <w:br/>
        <w:t>Then For 5-&gt;S To 7</w:t>
        <w:br/>
        <w:t>Locate 11,S,"°"</w:t>
        <w:br/>
        <w:t>Next</w:t>
        <w:br/>
        <w:t>ClrText</w:t>
        <w:br/>
        <w:t>Locate 11,4,"+"</w:t>
        <w:br/>
        <w:t>Goto E</w:t>
        <w:br/>
        <w:t>Lbl G</w:t>
        <w:br/>
        <w:t>If C+E=26</w:t>
        <w:br/>
        <w:t>Then Locate 8,4,"TREFFER"</w:t>
        <w:br/>
        <w:t>Z+1-&gt;Z</w:t>
        <w:br/>
        <w:t>IfEnd</w:t>
        <w:br/>
        <w:t>ClrText</w:t>
        <w:br/>
        <w:t>Locate 18,5,Z</w:t>
        <w:br/>
        <w:t>If Z&gt;25</w:t>
        <w:br/>
        <w:t>Then Goto 9</w:t>
        <w:br/>
        <w:t>Else Goto 1</w:t>
        <w:br/>
        <w:t>Lbl 9</w:t>
        <w:br/>
        <w:t>ClrText</w:t>
        <w:br/>
        <w:t>Locate 2,2,"RAUMSTATION FUER HEUTE"</w:t>
        <w:br/>
        <w:t>Locate 2,3,"TE GERETTET"</w:t>
        <w:br/>
        <w:t>Locate 2,5,"...ROGER VERSTANDEN"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19:27:00Z</dcterms:created>
  <dc:creator>H. Friedemann</dc:creator>
  <dc:description/>
  <dc:language>en-US</dc:language>
  <cp:lastModifiedBy>H. Friedemann</cp:lastModifiedBy>
  <dcterms:modified xsi:type="dcterms:W3CDTF">2001-02-12T19:28:00Z</dcterms:modified>
  <cp:revision>1</cp:revision>
  <dc:subject/>
  <dc:title>space 20</dc:title>
</cp:coreProperties>
</file>