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4gewin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0</w:t>
        <w:br/>
        <w:t>Fill(0,Mat Z)</w:t>
        <w:br/>
        <w:t>6-&gt;B</w:t>
        <w:br/>
        <w:t>0-&gt;D</w:t>
        <w:br/>
        <w:t>Locate 1,1," 1 2 3 4 5 6 7"</w:t>
        <w:br/>
        <w:t>For 2-&gt;Z To 6</w:t>
        <w:br/>
        <w:t>Locate 1,Z," "</w:t>
        <w:br/>
        <w:t xml:space="preserve">Next </w:t>
        <w:br/>
        <w:t>Locate 1,7,"~~~~~~~~~~~~~~~"</w:t>
        <w:br/>
        <w:t>Locate 18,3,"*"</w:t>
        <w:br/>
        <w:t>Locate 16,5,"BITTE"</w:t>
        <w:br/>
        <w:t>Lbl 8</w:t>
        <w:br/>
        <w:t>6-&gt;B</w:t>
        <w:br/>
        <w:t>0-&gt;C</w:t>
        <w:br/>
        <w:t>Do</w:t>
        <w:br/>
        <w:t>Getkey-&gt;Y</w:t>
        <w:br/>
        <w:t>LpWhile Y=0</w:t>
        <w:br/>
        <w:t>If Y=72</w:t>
        <w:br/>
        <w:t>Then 1-&gt;C</w:t>
        <w:br/>
        <w:t>Goto 1</w:t>
        <w:br/>
        <w:t>Else If Y=62</w:t>
        <w:br/>
        <w:t>Then 2-&gt;C</w:t>
        <w:br/>
        <w:t>Goto 1</w:t>
        <w:br/>
        <w:t>Else If Y=52</w:t>
        <w:br/>
        <w:t>Then 3-&gt;C</w:t>
        <w:br/>
        <w:t>Goto 1</w:t>
        <w:br/>
        <w:t>Else If Y=73</w:t>
        <w:br/>
        <w:t>Then 4-&gt;C</w:t>
        <w:br/>
        <w:t>Goto 1</w:t>
        <w:br/>
        <w:t>Else If Y=63</w:t>
        <w:br/>
        <w:t>Then 5-&gt;C</w:t>
        <w:br/>
        <w:t>Goto 1</w:t>
        <w:br/>
        <w:t>Else If Y=53</w:t>
        <w:br/>
        <w:t>Then 6-&gt;C</w:t>
        <w:br/>
        <w:t>Goto 1</w:t>
        <w:br/>
        <w:t>Else If Y=74</w:t>
        <w:br/>
        <w:t>Then 7-&gt;C</w:t>
        <w:br/>
        <w:t>Goto 1</w:t>
        <w:br/>
        <w:t>Else Goto 8</w:t>
        <w:br/>
        <w:t>Lbl 1</w:t>
        <w:br/>
        <w:t>B-1-&gt;B</w:t>
        <w:br/>
        <w:t>If B=0</w:t>
        <w:br/>
        <w:t>Then Goto 8</w:t>
        <w:br/>
        <w:t>Else Mat Z[B,C]-&gt;A</w:t>
        <w:br/>
        <w:t>If A&lt;&gt;0</w:t>
        <w:br/>
        <w:t>Then Goto 1</w:t>
        <w:br/>
        <w:t>Else If D=0</w:t>
        <w:br/>
        <w:t>Then 1-&gt;D</w:t>
        <w:br/>
        <w:t>1-&gt;Mat Z[B,C]</w:t>
        <w:br/>
        <w:t>Locate 2*C,B+1,"*"</w:t>
        <w:br/>
        <w:t>Locate 18,3,"*"</w:t>
        <w:br/>
        <w:t>Goto 8</w:t>
        <w:br/>
        <w:t>Else If D=1</w:t>
        <w:br/>
        <w:t>Then 0-&gt;D</w:t>
        <w:br/>
        <w:t>2-&gt;Mat Z[B,C]</w:t>
        <w:br/>
        <w:t>Locate 2*C,B+1,"*"</w:t>
        <w:br/>
        <w:t>Locate 18,3,"*"</w:t>
        <w:br/>
        <w:t>IfEnd</w:t>
        <w:br/>
        <w:t>Goto 8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8:00Z</dcterms:created>
  <dc:creator>H. Friedemann</dc:creator>
  <dc:description/>
  <dc:language>en-US</dc:language>
  <cp:lastModifiedBy>H. Friedemann</cp:lastModifiedBy>
  <dcterms:modified xsi:type="dcterms:W3CDTF">2001-02-12T19:29:00Z</dcterms:modified>
  <cp:revision>1</cp:revision>
  <dc:subject/>
  <dc:title>4gewinnt</dc:title>
</cp:coreProperties>
</file>