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hoote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4-&gt;A:4-&gt;B:5-&gt;C:5-&gt;D:0-&gt;T:0-&gt;S:0-&gt;H:ClrText:Locate 2,2,"++++++"</w:t>
        <w:br/>
        <w:t>Locate 2,7,"++++++"</w:t>
        <w:br/>
        <w:t>For 3-&gt;I To 6</w:t>
        <w:br/>
        <w:t>Locate 2,I,"+"</w:t>
        <w:br/>
        <w:t>Locate 7,I,"+"</w:t>
        <w:br/>
        <w:t>Next</w:t>
        <w:br/>
        <w:t>Locate 10,2,"TOTER"</w:t>
        <w:br/>
        <w:t>Locate 10,4,"TIME"</w:t>
        <w:br/>
        <w:t>Locate 10,5,"SHOTS"</w:t>
        <w:br/>
        <w:t>Locate 10,6,"TARGET /10"</w:t>
        <w:br/>
        <w:t>Locate A,1,"*"</w:t>
        <w:br/>
        <w:t>Locate 1,B,"*"</w:t>
        <w:br/>
        <w:t>0-&gt;Z</w:t>
        <w:br/>
        <w:t>Goto 5</w:t>
        <w:br/>
        <w:t>Lbl 5</w:t>
        <w:br/>
        <w:t>H+1-&gt;H</w:t>
        <w:br/>
        <w:t>H&gt;9=&gt;Goto 6</w:t>
        <w:br/>
        <w:t>Locate C,D," "</w:t>
        <w:br/>
        <w:t>Locate 17,6,H</w:t>
        <w:br/>
        <w:t>Int 3Ran#+3-&gt;C</w:t>
        <w:br/>
        <w:t>Int 3Ran#+3-&gt;D</w:t>
        <w:br/>
        <w:t>Locate C,D,"#"</w:t>
        <w:br/>
        <w:t>While Z=0</w:t>
        <w:br/>
        <w:t>T+1-&gt;T</w:t>
        <w:br/>
        <w:t>Locate 17,4,T</w:t>
        <w:br/>
        <w:t>If Getkey=28 And B&gt;3</w:t>
        <w:br/>
        <w:t>Then Locate 1,B," "</w:t>
        <w:br/>
        <w:t>B-1-&gt;B</w:t>
        <w:br/>
        <w:t>Locate 1,B,"*"</w:t>
        <w:br/>
        <w:t>IfEnd</w:t>
        <w:br/>
        <w:t>If Getkey=37 And B&lt;6</w:t>
        <w:br/>
        <w:t>Then Locate 1,B," "</w:t>
        <w:br/>
        <w:t>B+1-&gt;B</w:t>
        <w:br/>
        <w:t>Locate 1,B,"*"</w:t>
        <w:br/>
        <w:t>IfEnd</w:t>
        <w:br/>
        <w:t>If Getkey=38 And A&gt;3</w:t>
        <w:br/>
        <w:t>Then Locate A,1," "</w:t>
        <w:br/>
        <w:t>A-1-&gt;A</w:t>
        <w:br/>
        <w:t>Locate A,1,"*"</w:t>
        <w:br/>
        <w:t>IfEnd</w:t>
        <w:br/>
        <w:t>If Getkey=27 And A&lt;6</w:t>
        <w:br/>
        <w:t>Then Locate A,1," "</w:t>
        <w:br/>
        <w:t>A+1-&gt;A</w:t>
        <w:br/>
        <w:t>Locate A,1,"*"</w:t>
        <w:br/>
        <w:t>IfEnd</w:t>
        <w:br/>
        <w:t>If Getkey=31</w:t>
        <w:br/>
        <w:t>Then S+1-&gt;S</w:t>
        <w:br/>
        <w:t>Locate 17,5,S</w:t>
        <w:br/>
        <w:t>A=C And B=D=&gt;Goto 5</w:t>
        <w:br/>
        <w:t>IfEnd</w:t>
        <w:br/>
        <w:t>WhileEnd</w:t>
        <w:br/>
        <w:t>Lbl 6</w:t>
        <w:br/>
        <w:t>ClrText</w:t>
        <w:br/>
        <w:t>"SCORE:"</w:t>
        <w:br/>
        <w:t>Int (1000000/(0.2*S*T))-&gt;W</w:t>
        <w:br/>
        <w:t>Locate 17,1,W</w:t>
        <w:br/>
        <w:t>Locate 17,2," "</w:t>
        <w:br/>
        <w:t>If W&gt;Mat W[1,1]</w:t>
        <w:br/>
        <w:t>Then Locate 5,3,"NEW HIGHSCORE"</w:t>
        <w:br/>
        <w:t>W-&gt;Mat W[1,1]</w:t>
        <w:br/>
        <w:t>Locate 17,2," "</w:t>
        <w:br/>
        <w:t>Else "HIGHSCORE:"</w:t>
        <w:br/>
        <w:t>Locate 17,2,Mat W[1,1]</w:t>
        <w:br/>
        <w:t>IfEnd</w:t>
        <w:br/>
        <w:t>Stop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19:29:00Z</dcterms:created>
  <dc:creator>H. Friedemann</dc:creator>
  <dc:description/>
  <dc:language>en-US</dc:language>
  <cp:lastModifiedBy>H. Friedemann</cp:lastModifiedBy>
  <dcterms:modified xsi:type="dcterms:W3CDTF">2001-02-12T19:30:00Z</dcterms:modified>
  <cp:revision>1</cp:revision>
  <dc:subject/>
  <dc:title>shooter</dc:title>
</cp:coreProperties>
</file>