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nkwa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ordOff</w:t>
        <w:br/>
        <w:t>CoordOff</w:t>
        <w:br/>
        <w:t>GridOff</w:t>
        <w:br/>
        <w:t>AxesOff</w:t>
        <w:br/>
        <w:t>LabelOff</w:t>
        <w:br/>
        <w:t>DerivOff</w:t>
        <w:br/>
        <w:t>BG-None</w:t>
        <w:br/>
        <w:t>0-&gt;r</w:t>
        <w:br/>
        <w:t>0-&gt;theta</w:t>
        <w:br/>
        <w:t>0-&gt;A~Z</w:t>
        <w:br/>
        <w:t>1-&gt;W</w:t>
        <w:br/>
        <w:t>Lbl 4</w:t>
        <w:br/>
        <w:t>0.01-&gt;M</w:t>
        <w:br/>
        <w:t>ClrGraph</w:t>
        <w:br/>
        <w:t>ViewWindow 1,127,1,1,63,1</w:t>
        <w:br/>
        <w:t>Deg</w:t>
        <w:br/>
        <w:t>Prog "BOMBLAND"</w:t>
        <w:br/>
        <w:t>100-&gt;C</w:t>
        <w:br/>
        <w:t>00-&gt;D</w:t>
        <w:br/>
        <w:t>100-&gt;r</w:t>
        <w:br/>
        <w:t>00-&gt;theta</w:t>
        <w:br/>
        <w:t>Lbl 0</w:t>
        <w:br/>
        <w:t>Cls</w:t>
        <w:br/>
        <w:t>RclPict 6</w:t>
        <w:br/>
        <w:t>Text 1,W,"P"</w:t>
        <w:br/>
        <w:t>If W=1</w:t>
        <w:br/>
        <w:t>Then Text 1,W+4,"1"</w:t>
        <w:br/>
        <w:t>Text 1,W+61,A</w:t>
        <w:br/>
        <w:t>Else Text 1,W+4,"2"</w:t>
        <w:br/>
        <w:t>Text 1,W+61,Z</w:t>
        <w:br/>
        <w:t>IfEnd</w:t>
        <w:br/>
        <w:t>Text 1,W+10,"S"</w:t>
        <w:br/>
        <w:t>Text 1,W+28,"W"</w:t>
        <w:br/>
        <w:t>Text 1,W+48,"PKT"</w:t>
        <w:br/>
        <w:t>If W=1</w:t>
        <w:br/>
        <w:t>Then C-&gt;P</w:t>
        <w:br/>
        <w:t>D-&gt;U</w:t>
        <w:br/>
        <w:t>Else r-&gt;P</w:t>
        <w:br/>
        <w:t>theta-&gt;U</w:t>
        <w:br/>
        <w:t>IfEnd</w:t>
        <w:br/>
        <w:t>Lbl 3</w:t>
        <w:br/>
        <w:t>Getkey-&gt;G</w:t>
        <w:br/>
        <w:t>G=28=&gt;P+1-&gt;P</w:t>
        <w:br/>
        <w:t>G=37=&gt;P-1-&gt;P</w:t>
        <w:br/>
        <w:t>G=27=&gt;U+1-&gt;U</w:t>
        <w:br/>
        <w:t>G=38=&gt;U-1-&gt;U</w:t>
        <w:br/>
        <w:t>G=31=&gt;Goto 2</w:t>
        <w:br/>
        <w:t>G=47=&gt;Prog "BOMBENDE"</w:t>
        <w:br/>
        <w:t>Text 1,W+14,P</w:t>
        <w:br/>
        <w:t>Text 1,W+36,U</w:t>
        <w:br/>
        <w:t>Goto 3</w:t>
        <w:br/>
        <w:t>Lbl 2</w:t>
        <w:br/>
        <w:t>If W=1</w:t>
        <w:br/>
        <w:t>Then P-&gt;C</w:t>
        <w:br/>
        <w:t>U-&gt;D</w:t>
        <w:br/>
        <w:t>Else P-&gt;r</w:t>
        <w:br/>
        <w:t>U-&gt;theta</w:t>
        <w:br/>
        <w:t>IfEnd</w:t>
        <w:br/>
        <w:t>Cls</w:t>
        <w:br/>
        <w:t>RclPict 6</w:t>
        <w:br/>
        <w:t>If W&lt;&gt;1</w:t>
        <w:br/>
        <w:t>Then 180-U-&gt;U</w:t>
        <w:br/>
        <w:t>Q-&gt;K</w:t>
        <w:br/>
        <w:t>R-&gt;L</w:t>
        <w:br/>
        <w:t>N-&gt;E</w:t>
        <w:br/>
        <w:t>O-&gt;F</w:t>
        <w:br/>
        <w:t>Else N-&gt;K</w:t>
        <w:br/>
        <w:t>O-&gt;L</w:t>
        <w:br/>
        <w:t>Q-&gt;E</w:t>
        <w:br/>
        <w:t>R-&gt;F</w:t>
        <w:br/>
        <w:t>IfEnd</w:t>
        <w:br/>
        <w:t>Lbl 6</w:t>
        <w:br/>
        <w:t>PlotOff S,T</w:t>
        <w:br/>
        <w:t>M+0.06-&gt;M</w:t>
        <w:br/>
        <w:t>Int (P*M*cos U)-&gt;S</w:t>
        <w:br/>
        <w:t>Int (-20*Mx^2+P*Msin U)-&gt;T</w:t>
        <w:br/>
        <w:t>S+K-&gt;S</w:t>
        <w:br/>
        <w:t>T+L-&gt;T</w:t>
        <w:br/>
        <w:t>S&gt;150 Or S&lt;-22 Or T&lt;=4=&gt;1-&gt;V</w:t>
        <w:br/>
        <w:t>If T&lt;=1 And T&gt;=127</w:t>
        <w:br/>
        <w:t>Then Goto 7</w:t>
        <w:br/>
        <w:t>IfEnd</w:t>
        <w:br/>
        <w:t>If S&gt;=127 Or S&lt;=1</w:t>
        <w:br/>
        <w:t>Then Goto 7</w:t>
        <w:br/>
        <w:t>IfEnd</w:t>
        <w:br/>
        <w:t>T&gt;=63=&gt;Goto 7</w:t>
        <w:br/>
        <w:t>If S&lt;=K+3 And S&gt;=K-3 And T&lt;=L+3 And T&gt;=L-2</w:t>
        <w:br/>
        <w:t>Then Goto 7</w:t>
        <w:br/>
        <w:t>IfEnd</w:t>
        <w:br/>
        <w:t>PxlTest 63-(Intg T),Intg S</w:t>
        <w:br/>
        <w:t>Ans=1=&gt;1-&gt;V</w:t>
        <w:br/>
        <w:t>Lbl 7</w:t>
        <w:br/>
        <w:t>PlotChg S,T</w:t>
        <w:br/>
        <w:t>If S&gt;=E-3 And S&lt;=E+3 And T&lt;=F+3 And T&gt;=F-2</w:t>
        <w:br/>
        <w:t>Then 1-&gt;J</w:t>
        <w:br/>
        <w:t>IfEnd</w:t>
        <w:br/>
        <w:t>J+V&lt;1=&gt;Goto 6</w:t>
        <w:br/>
        <w:t>J=1=&gt;Goto 1</w:t>
        <w:br/>
        <w:t>V=1=&gt;Goto 1</w:t>
        <w:br/>
        <w:t>Goto 5</w:t>
        <w:br/>
        <w:t>Lbl 1</w:t>
        <w:br/>
        <w:t>If S&gt;=122 Or S&lt;=5</w:t>
        <w:br/>
        <w:t>Then Goto 5</w:t>
        <w:br/>
        <w:t>IfEnd</w:t>
        <w:br/>
        <w:t>Cls</w:t>
        <w:br/>
        <w:t>RclPict 6</w:t>
        <w:br/>
        <w:t>Int S-&gt;S</w:t>
        <w:br/>
        <w:t>Int T-&gt;T</w:t>
        <w:br/>
        <w:t>Green Text 63-T-2,S+2," "</w:t>
        <w:br/>
        <w:t>Green Text 63-T-2,S-2," "</w:t>
        <w:br/>
        <w:t>StoPict 6</w:t>
        <w:br/>
        <w:t>Lbl 5</w:t>
        <w:br/>
        <w:t>If W=1</w:t>
        <w:br/>
        <w:t>Then 56-&gt;W</w:t>
        <w:br/>
        <w:t>Else 1-&gt;W</w:t>
        <w:br/>
        <w:t>IfEnd</w:t>
        <w:br/>
        <w:t>J=1 And W=1=&gt;Z+1-&gt;Z</w:t>
        <w:br/>
        <w:t>J=1 And W&lt;&gt;1=&gt;A+1-&gt;A</w:t>
        <w:br/>
        <w:t>If J=1</w:t>
        <w:br/>
        <w:t>Then 0.01-&gt;M</w:t>
        <w:br/>
        <w:t>0-&gt;V</w:t>
        <w:br/>
        <w:t>0-&gt;J</w:t>
        <w:br/>
        <w:t>Goto 4</w:t>
        <w:br/>
        <w:t>IfEnd</w:t>
        <w:br/>
        <w:t>If 1=V</w:t>
        <w:br/>
        <w:t>Then 0.01-&gt;M</w:t>
        <w:br/>
        <w:t>0-&gt;V</w:t>
        <w:br/>
        <w:t>0-&gt;J</w:t>
        <w:br/>
        <w:t>Goto 0</w:t>
        <w:br/>
        <w:t>IfEnd</w:t>
        <w:br/>
        <w:t>Prog "BOMBENDE"</w:t>
        <w:br/>
        <w:t>Goto 6</w:t>
        <w:br/>
      </w:r>
    </w:p>
    <w:p>
      <w:pPr>
        <w:pStyle w:val="Normal"/>
        <w:rPr/>
      </w:pPr>
      <w:r>
        <w:rPr/>
        <w:t>bombla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ls</w:t>
        <w:br/>
        <w:t>Cls</w:t>
        <w:br/>
        <w:t>0-&gt;N</w:t>
        <w:br/>
        <w:t>Int (Ran#*30+10)-&gt;C</w:t>
        <w:br/>
        <w:t>Int (Ran#*30+88)-&gt;I</w:t>
        <w:br/>
        <w:t>Green Horizontal 1</w:t>
        <w:br/>
        <w:t>14-&gt;r</w:t>
        <w:br/>
        <w:t>Lbl 0</w:t>
        <w:br/>
        <w:t>Ran#*15-&gt;B</w:t>
        <w:br/>
        <w:t>Ran#*15-&gt;G</w:t>
        <w:br/>
        <w:t>N+1-&gt;N</w:t>
        <w:br/>
        <w:t>r-&gt;theta</w:t>
        <w:br/>
        <w:t>Int (Ran#*3+1)=1=&gt;Ran#*6-Ran#*6-&gt;H</w:t>
        <w:br/>
        <w:t>H+theta-&gt;r</w:t>
        <w:br/>
        <w:t>r&lt;=5=&gt;5-&gt;r</w:t>
        <w:br/>
        <w:t>r&gt;=56=&gt;53-&gt;r</w:t>
        <w:br/>
        <w:t>C=N=&gt;r-&gt;D</w:t>
        <w:br/>
        <w:t>I=N=&gt;r-&gt;J</w:t>
        <w:br/>
        <w:t>Green F-Line N,r,N,1</w:t>
        <w:br/>
        <w:t>N&lt;128=&gt;Goto 0</w:t>
        <w:br/>
        <w:t>0-&gt;theta</w:t>
        <w:br/>
        <w:t>Lbl 1</w:t>
        <w:br/>
        <w:t>C-&gt;E</w:t>
        <w:br/>
        <w:t>D-&gt;F</w:t>
        <w:br/>
        <w:t>If theta=1:Then I-&gt;E:J-&gt;F:IfEnd</w:t>
        <w:br/>
        <w:t>Int E-&gt;E</w:t>
        <w:br/>
        <w:t>Int F-&gt;F</w:t>
        <w:br/>
        <w:t>Int (63-F)-&gt;L</w:t>
        <w:br/>
        <w:t>Int (E-5)-&gt;K</w:t>
        <w:br/>
        <w:t>Green Text L-2,K," "</w:t>
        <w:br/>
        <w:t>Green Text L-5,K," "</w:t>
        <w:br/>
        <w:t>F-Line E-2,F,E+2,F</w:t>
        <w:br/>
        <w:t>F-Line E-2,F-2,E+2,F-2</w:t>
        <w:br/>
        <w:t>Plot E-3,F-1</w:t>
        <w:br/>
        <w:t>Plot E-1,F-1</w:t>
        <w:br/>
        <w:t>Plot E+1,F-1</w:t>
        <w:br/>
        <w:t>Plot E+3,F-1</w:t>
        <w:br/>
        <w:t>Plot E+3,F-1</w:t>
        <w:br/>
        <w:t>Orange F-Line E-2,F+1,E+2,F+1</w:t>
        <w:br/>
        <w:t>Orange F-Line E-2,F+2,E+2,F+2</w:t>
        <w:br/>
        <w:t>Orange F-Line E-1,F+3,E+1,F+3</w:t>
        <w:br/>
        <w:t>Orange Plot 99,99</w:t>
        <w:br/>
        <w:t>theta=1=&gt;Goto 2</w:t>
        <w:br/>
        <w:t>1-&gt;theta</w:t>
        <w:br/>
        <w:t>Goto 1</w:t>
        <w:br/>
        <w:t>Lbl 2</w:t>
        <w:br/>
        <w:t>C-&gt;N</w:t>
        <w:br/>
        <w:t>D-&gt;O</w:t>
        <w:br/>
        <w:t>I-&gt;Q</w:t>
        <w:br/>
        <w:t>J-&gt;R</w:t>
        <w:br/>
        <w:t>0-&gt;r</w:t>
        <w:br/>
        <w:t>0-&gt;theta</w:t>
        <w:br/>
        <w:t>0-&gt;B</w:t>
        <w:br/>
        <w:t>0-&gt;C</w:t>
        <w:br/>
        <w:t>0-&gt;D</w:t>
        <w:br/>
        <w:t>0-&gt;E</w:t>
        <w:br/>
        <w:t>0-&gt;F</w:t>
        <w:br/>
        <w:t>0-&gt;G</w:t>
        <w:br/>
        <w:t>0-&gt;H</w:t>
        <w:br/>
        <w:t>0-&gt;I</w:t>
        <w:br/>
        <w:t>0-&gt;J</w:t>
        <w:br/>
        <w:t>0-&gt;K</w:t>
        <w:br/>
        <w:t>0-&gt;L</w:t>
        <w:br/>
        <w:t>StoPict 6</w:t>
        <w:br/>
      </w:r>
    </w:p>
    <w:p>
      <w:pPr>
        <w:pStyle w:val="Normal"/>
        <w:rPr/>
      </w:pPr>
      <w:r>
        <w:rPr/>
        <w:t>bombend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iewWindow -6.3,6.3,1,-3.1,3.1,1</w:t>
        <w:br/>
        <w:t>ViewWindow -6.3,6.3,1,-3.1,3.1,1</w:t>
        <w:br/>
        <w:t>CoordOn</w:t>
        <w:br/>
        <w:t>AxesOn</w:t>
        <w:br/>
        <w:t>LabelOn</w:t>
        <w:br/>
        <w:t>ClrText</w:t>
        <w:br/>
        <w:t>"AUSWERTUNG:"</w:t>
        <w:br/>
        <w:t>"TREFFER PANZER 1:"</w:t>
        <w:br/>
        <w:t>A Disp</w:t>
        <w:br/>
        <w:t>"TREFFER PANZER 2:"</w:t>
        <w:br/>
        <w:t>Z Disp</w:t>
        <w:br/>
        <w:t>Stop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9:20:00Z</dcterms:created>
  <dc:creator>H. Friedemann</dc:creator>
  <dc:description/>
  <dc:language>en-US</dc:language>
  <cp:lastModifiedBy>H. Friedemann</cp:lastModifiedBy>
  <dcterms:modified xsi:type="dcterms:W3CDTF">2001-02-12T19:21:00Z</dcterms:modified>
  <cp:revision>1</cp:revision>
  <dc:subject/>
  <dc:title>tankwars</dc:title>
</cp:coreProperties>
</file>