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steroi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0-&gt;R</w:t>
        <w:br/>
        <w:t>AxesOff</w:t>
        <w:br/>
        <w:t>ViewWindow 1,100,1,1,100,1</w:t>
        <w:br/>
        <w:t>Cls</w:t>
        <w:br/>
        <w:t>Text 10,30,"ASTEROIDS LEVEL 1"</w:t>
        <w:br/>
        <w:t>Horizontal 20</w:t>
        <w:br/>
        <w:t>Horizontal 19</w:t>
        <w:br/>
        <w:t>Horizontal 71</w:t>
        <w:br/>
        <w:t>Horizontal 100</w:t>
        <w:br/>
        <w:t>Horizontal 99</w:t>
        <w:br/>
        <w:t>Horizontal 70</w:t>
        <w:br/>
        <w:t>For 4-&gt;A To 80 Step 10</w:t>
        <w:br/>
        <w:t>F-Line A,20,A,70</w:t>
        <w:br/>
        <w:t>A&lt;&gt;4=&gt;Text Int (20Ran#+25),Int (1.25A)," "</w:t>
        <w:br/>
        <w:t>A=4=&gt;Text Int (20Ran#+25),Int (1.25A-1),"="</w:t>
        <w:br/>
        <w:t>Next</w:t>
        <w:br/>
        <w:t>For 5-&gt;A To 100</w:t>
        <w:br/>
        <w:t>PxlOn Int 30Ran#+20,A</w:t>
        <w:br/>
        <w:t>Next</w:t>
        <w:br/>
        <w:t>40-&gt;A</w:t>
        <w:br/>
        <w:t>110-&gt;B</w:t>
        <w:br/>
        <w:t>-1-&gt;C</w:t>
        <w:br/>
        <w:t>0-&gt;D</w:t>
        <w:br/>
        <w:t>1-&gt;Z</w:t>
        <w:br/>
        <w:t>0-&gt;S</w:t>
        <w:br/>
        <w:t>0-&gt;T</w:t>
        <w:br/>
        <w:t>0-&gt;Q</w:t>
        <w:br/>
        <w:t>0-&gt;F</w:t>
        <w:br/>
        <w:t>TEXT=&gt;40,109,"+"</w:t>
        <w:br/>
        <w:t>S=0=&gt;5-&gt;T</w:t>
        <w:br/>
        <w:t>Lbl A</w:t>
        <w:br/>
        <w:t>While Z=1</w:t>
        <w:br/>
        <w:t>Do</w:t>
        <w:br/>
        <w:t>A+C-&gt;A</w:t>
        <w:br/>
        <w:t>B+D-&gt;B</w:t>
        <w:br/>
        <w:t>B&gt;125=&gt;0-&gt;Z</w:t>
        <w:br/>
        <w:t>B&lt;3=&gt;2-&gt;Z</w:t>
        <w:br/>
        <w:t>PxlTest A,B</w:t>
        <w:br/>
        <w:t>Ans=1=&gt;0-&gt;Z</w:t>
        <w:br/>
        <w:t>PxlOn A,B</w:t>
        <w:br/>
        <w:t>Getkey-&gt;G</w:t>
        <w:br/>
        <w:t>1&lt;&gt;Z=&gt;1-&gt;G</w:t>
        <w:br/>
        <w:t>Isz Q</w:t>
        <w:br/>
        <w:t>LpWhile 0=G</w:t>
        <w:br/>
        <w:t>If G=28</w:t>
        <w:br/>
        <w:t>Then 0-&gt;D</w:t>
        <w:br/>
        <w:t>-1-&gt;C</w:t>
        <w:br/>
        <w:t>IfEnd</w:t>
        <w:br/>
        <w:t>If G=37</w:t>
        <w:br/>
        <w:t>Then 0-&gt;D</w:t>
        <w:br/>
        <w:t>1-&gt;C</w:t>
        <w:br/>
        <w:t>IfEnd</w:t>
        <w:br/>
        <w:t>If G=38</w:t>
        <w:br/>
        <w:t>Then 0-&gt;C</w:t>
        <w:br/>
        <w:t>-1-&gt;D</w:t>
        <w:br/>
        <w:t>IfEnd</w:t>
        <w:br/>
        <w:t>If G=27</w:t>
        <w:br/>
        <w:t>Then 0-&gt;C</w:t>
        <w:br/>
        <w:t>1-&gt;D</w:t>
        <w:br/>
        <w:t>IfEnd</w:t>
        <w:br/>
        <w:t>WhileEnd</w:t>
        <w:br/>
        <w:t>If 2=Z</w:t>
        <w:br/>
        <w:t>Then If F=0</w:t>
        <w:br/>
        <w:t>Then Text 55,20,"ZIEL 1000 EXTRA PUNKTE"</w:t>
        <w:br/>
        <w:t>Text 55,10," "</w:t>
        <w:br/>
        <w:t>Q-&gt;S</w:t>
        <w:br/>
        <w:t>S+1000-&gt;S</w:t>
        <w:br/>
        <w:t>Prog " WAITEXE"</w:t>
        <w:br/>
        <w:t>Text 55,20," "</w:t>
        <w:br/>
        <w:t>Text 55,20,"MACH DICH BEREIT FUER L2"</w:t>
        <w:br/>
        <w:t>Text 55,10," "</w:t>
        <w:br/>
        <w:t>Prog " WAITEXE"</w:t>
        <w:br/>
        <w:t>Goto 2</w:t>
        <w:br/>
        <w:t>IfEnd</w:t>
        <w:br/>
        <w:t>If F=1</w:t>
        <w:br/>
        <w:t>Then Text 55,20,"ZIEL 200 EXTRA PUNKTE"</w:t>
        <w:br/>
        <w:t>Q+S-&gt;S</w:t>
        <w:br/>
        <w:t>S+200-&gt;S</w:t>
        <w:br/>
        <w:t>Text 55,10," "</w:t>
        <w:br/>
        <w:t>Prog " WAITEXE"</w:t>
        <w:br/>
        <w:t>Text 55,20," "</w:t>
        <w:br/>
        <w:t>Text 55,20,"L3 - ALSO AUFPASSEN"</w:t>
        <w:br/>
        <w:t>Text 55,10," "</w:t>
        <w:br/>
        <w:t>Prog " WAITEXE"</w:t>
        <w:br/>
        <w:t>Goto 3</w:t>
        <w:br/>
        <w:t>IfEnd</w:t>
        <w:br/>
        <w:t>If F=2</w:t>
        <w:br/>
        <w:t>Then Text 55,20,"ZIEL 300 EXTRA PUNKTE"</w:t>
        <w:br/>
        <w:t>Q+S-&gt;S</w:t>
        <w:br/>
        <w:t>S+300-&gt;S</w:t>
        <w:br/>
        <w:t>Text 55,10," "</w:t>
        <w:br/>
        <w:t>Prog " WAITEXE"</w:t>
        <w:br/>
        <w:t>Text 55,20," "</w:t>
        <w:br/>
        <w:t>Text 55,20,"L4 - NICHT ERSCHRECKEN"</w:t>
        <w:br/>
        <w:t>Text 55,20," "</w:t>
        <w:br/>
        <w:t>Prog " WAITEXE"</w:t>
        <w:br/>
        <w:t>Goto 4</w:t>
        <w:br/>
        <w:t>IfEnd</w:t>
        <w:br/>
        <w:t>Text 55,20,"ZIEL 400 EXTRA PUNKTE"</w:t>
        <w:br/>
        <w:t>Q+S-&gt;S</w:t>
        <w:br/>
        <w:t>S+400-&gt;S</w:t>
        <w:br/>
        <w:t>Text 55,10," "</w:t>
        <w:br/>
        <w:t>Prog " WAITEXE"</w:t>
        <w:br/>
        <w:t>Text 55,20," "</w:t>
        <w:br/>
        <w:t>Text 55,20,"WIE HAST DU DAS GESCHAFFT?"</w:t>
        <w:br/>
        <w:t>Text 55,10," "</w:t>
        <w:br/>
        <w:t>Prog " WAITEXE"</w:t>
        <w:br/>
        <w:t>IfEnd</w:t>
        <w:br/>
        <w:t>If Z=0</w:t>
        <w:br/>
        <w:t>Then Text 55,44,"DAS WAR'S"</w:t>
        <w:br/>
        <w:t>Q+S-&gt;S</w:t>
        <w:br/>
        <w:t>IfEnd</w:t>
        <w:br/>
        <w:t>F-Line 25,49,71,49</w:t>
        <w:br/>
        <w:t>F-Line 25,49,25,60</w:t>
        <w:br/>
        <w:t>F-Line 25,60,71,60</w:t>
        <w:br/>
        <w:t>F-Line 71,60,71,49</w:t>
        <w:br/>
        <w:t>For 35-&gt;A To 85</w:t>
        <w:br/>
        <w:t>Text 27,A," "</w:t>
        <w:br/>
        <w:t>Next</w:t>
        <w:br/>
        <w:t>Text 27,35,"PUNKTE</w:t>
        <w:br/>
        <w:t>"</w:t>
        <w:br/>
        <w:t>Text 27,65,S</w:t>
        <w:br/>
        <w:t>Text 55,20," "</w:t>
        <w:br/>
        <w:t>Stop</w:t>
        <w:br/>
        <w:t>If S&gt;Mat B[1,1]</w:t>
        <w:br/>
        <w:t>Then ClrText</w:t>
        <w:br/>
        <w:t>"NEUER HIGHSCORE"</w:t>
        <w:br/>
        <w:t>"DU BIST ERSTER"</w:t>
        <w:br/>
        <w:t>"ALSO LOS FREU DICH"</w:t>
        <w:br/>
        <w:t>Mat B[2,1]-&gt;Mat B[3,1]</w:t>
        <w:br/>
        <w:t>Mat B[1,1]-&gt;Mat B[2,1]</w:t>
        <w:br/>
        <w:t>S-&gt;Mat B[1,1]</w:t>
        <w:br/>
        <w:t>Goto R</w:t>
        <w:br/>
        <w:t>IfEnd</w:t>
        <w:br/>
        <w:t>If S&gt;Mat B[2,1]</w:t>
        <w:br/>
        <w:t>Then ClrText</w:t>
        <w:br/>
        <w:t>"NEUER HIGHSCORE"</w:t>
        <w:br/>
        <w:t>"DU BIST ZWEITER"</w:t>
        <w:br/>
        <w:t>"UEBEN UEBEN UEBEN"</w:t>
        <w:br/>
        <w:t>Mat B[2,1]-&gt;Mat B[3,1]</w:t>
        <w:br/>
        <w:t>S-&gt;Mat B[2,1]</w:t>
        <w:br/>
        <w:t>Goto R</w:t>
        <w:br/>
        <w:t>IfEnd</w:t>
        <w:br/>
        <w:t>If S&gt;Mat B[3,1]</w:t>
        <w:br/>
        <w:t>Then ClrText</w:t>
        <w:br/>
        <w:t>"NEUER HIGHSCORE"</w:t>
        <w:br/>
        <w:t>"BU BIST DRITTER"</w:t>
        <w:br/>
        <w:t>"WAS SOLL'N DAS?"</w:t>
        <w:br/>
        <w:t>S-&gt;Mat B[3,1]</w:t>
        <w:br/>
        <w:t>Goto R</w:t>
        <w:br/>
        <w:t>Lbl 2</w:t>
        <w:br/>
        <w:t>Cls</w:t>
        <w:br/>
        <w:t>Text 10,40,"ASTEROIDS LEVEL 2"</w:t>
        <w:br/>
        <w:t>Horizontal 20</w:t>
        <w:br/>
        <w:t>Horizontal 19</w:t>
        <w:br/>
        <w:t>Horizontal 71</w:t>
        <w:br/>
        <w:t>Horizontal 99</w:t>
        <w:br/>
        <w:t>Horizontal 100</w:t>
        <w:br/>
        <w:t>Horizontal 70</w:t>
        <w:br/>
        <w:t>For 4-&gt;A To 80 Step 7</w:t>
        <w:br/>
        <w:t>F-Line A,20,A,70</w:t>
        <w:br/>
        <w:t>A&lt;&gt;4=&gt;Text Int (20Ran#+25),Int (1.25A)," "</w:t>
        <w:br/>
        <w:t>A=4=&gt;Text Int (20Ran#+25),Int (1.25A-1),"="</w:t>
        <w:br/>
        <w:t>Next</w:t>
        <w:br/>
        <w:t>For 5-&gt;A To 100 Step 3</w:t>
        <w:br/>
        <w:t>PxlOn Int 30Ran#+20,A</w:t>
        <w:br/>
        <w:t>Next</w:t>
        <w:br/>
        <w:t>40-&gt;A</w:t>
        <w:br/>
        <w:t>110-&gt;B</w:t>
        <w:br/>
        <w:t>-1-&gt;C</w:t>
        <w:br/>
        <w:t>0-&gt;D</w:t>
        <w:br/>
        <w:t>1-&gt;Z</w:t>
        <w:br/>
        <w:t>0-&gt;T</w:t>
        <w:br/>
        <w:t>0-&gt;Q</w:t>
        <w:br/>
        <w:t>1-&gt;F</w:t>
        <w:br/>
        <w:t>Text 40,109,"+"</w:t>
        <w:br/>
        <w:t>S=0=&gt;5-&gt;T</w:t>
        <w:br/>
        <w:t>Goto A</w:t>
        <w:br/>
        <w:t>Lbl 3</w:t>
        <w:br/>
        <w:t>Cls</w:t>
        <w:br/>
        <w:t>Text 10,40,"ASTEROIDS LEVEL 3"</w:t>
        <w:br/>
        <w:t>Horizontal 20</w:t>
        <w:br/>
        <w:t>Horizontal 19</w:t>
        <w:br/>
        <w:t>Horizontal 71</w:t>
        <w:br/>
        <w:t>Horizontal 99</w:t>
        <w:br/>
        <w:t>Horizontal 100</w:t>
        <w:br/>
        <w:t>Horizontal 70</w:t>
        <w:br/>
        <w:t>For 4-&gt;A To 80 Step 6</w:t>
        <w:br/>
        <w:t>F-Line A,20,A,70</w:t>
        <w:br/>
        <w:t>A&lt;&gt;4=&gt;Text Int (20Ran#+25),Int (1.25A)," "</w:t>
        <w:br/>
        <w:t>A=4=&gt;Text Int (20Ran#+25),Int (1.25A-1),"="</w:t>
        <w:br/>
        <w:t>Next</w:t>
        <w:br/>
        <w:t>For 5-&gt;A To 100</w:t>
        <w:br/>
        <w:t>PxlOn Int 30Ran#+20,A</w:t>
        <w:br/>
        <w:t>Next</w:t>
        <w:br/>
        <w:t>For 5-&gt;A To 100 Step 3</w:t>
        <w:br/>
        <w:t>PxlOn Int 30Ran#+20,A</w:t>
        <w:br/>
        <w:t>Next</w:t>
        <w:br/>
        <w:t>40-&gt;A</w:t>
        <w:br/>
        <w:t>110-&gt;B</w:t>
        <w:br/>
        <w:t>-1-&gt;C</w:t>
        <w:br/>
        <w:t>0-&gt;D</w:t>
        <w:br/>
        <w:t>1-&gt;Z</w:t>
        <w:br/>
        <w:t>0-&gt;Q</w:t>
        <w:br/>
        <w:t>0-&gt;T</w:t>
        <w:br/>
        <w:t>2-&gt;F</w:t>
        <w:br/>
        <w:t>Text 40,109,"+"</w:t>
        <w:br/>
        <w:t>S=0=&gt;5-&gt;T</w:t>
        <w:br/>
        <w:t>Goto A</w:t>
        <w:br/>
        <w:t>Lbl 4</w:t>
        <w:br/>
        <w:t>Cls</w:t>
        <w:br/>
        <w:t>Text 10,40,"ASTEROIDS LEVEL 4"</w:t>
        <w:br/>
        <w:t>Horizontal 20</w:t>
        <w:br/>
        <w:t>Horizontal 19</w:t>
        <w:br/>
        <w:t>Horizontal 71</w:t>
        <w:br/>
        <w:t>Horizontal 99</w:t>
        <w:br/>
        <w:t>Horizontal 100</w:t>
        <w:br/>
        <w:t>Horizontal 70</w:t>
        <w:br/>
        <w:t>For 4-&gt;A To 80 Step 5</w:t>
        <w:br/>
        <w:t>F-Line A,20,A,70</w:t>
        <w:br/>
        <w:t>A&lt;&gt;4=&gt;Text Int (20Ran#+25),Int (1.25A)," "</w:t>
        <w:br/>
        <w:t>A=4=&gt;Text Int (20Ran#+25),Int (1.25A-1),"="</w:t>
        <w:br/>
        <w:t>Next</w:t>
        <w:br/>
        <w:t>For 5-&gt;A To 100</w:t>
        <w:br/>
        <w:t>PxlOn Int 30Ran#+20,A</w:t>
        <w:br/>
        <w:t>Next</w:t>
        <w:br/>
        <w:t>For 5-&gt;A To 100</w:t>
        <w:br/>
        <w:t>PxlOn Int 30Ran#+20,A</w:t>
        <w:br/>
        <w:t>Next</w:t>
        <w:br/>
        <w:t>40-&gt;A</w:t>
        <w:br/>
        <w:t>110-&gt;B</w:t>
        <w:br/>
        <w:t>-1-&gt;C</w:t>
        <w:br/>
        <w:t>0-&gt;D</w:t>
        <w:br/>
        <w:t>1-&gt;Z</w:t>
        <w:br/>
        <w:t>0-&gt;Q</w:t>
        <w:br/>
        <w:t>0-&gt;T</w:t>
        <w:br/>
        <w:t>3-&gt;F</w:t>
        <w:br/>
        <w:t>Text 40,109,"+"</w:t>
        <w:br/>
        <w:t>S=0=&gt;5-&gt;T</w:t>
        <w:br/>
        <w:t>Goto A</w:t>
        <w:br/>
        <w:t>Lbl R</w:t>
        <w:br/>
        <w:t>Stop</w:t>
        <w:br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itex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0-&gt;A</w:t>
        <w:br/>
        <w:t>While A=0</w:t>
        <w:br/>
        <w:t>Getkey-&gt;A</w:t>
        <w:br/>
        <w:t>WhileEnd</w:t>
        <w:br/>
        <w:t>Return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9:22:00Z</dcterms:created>
  <dc:creator>H. Friedemann</dc:creator>
  <dc:description/>
  <dc:language>en-US</dc:language>
  <cp:lastModifiedBy>H. Friedemann</cp:lastModifiedBy>
  <dcterms:modified xsi:type="dcterms:W3CDTF">2001-02-12T19:24:00Z</dcterms:modified>
  <cp:revision>1</cp:revision>
  <dc:subject/>
  <dc:title>asteroid</dc:title>
</cp:coreProperties>
</file>