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lack ja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xesOff</w:t>
        <w:br/>
        <w:t>BG-None</w:t>
        <w:br/>
        <w:t>GridOff</w:t>
        <w:br/>
        <w:t>Cls</w:t>
        <w:br/>
        <w:t>ViewWindow 1,126,1,1,64,1</w:t>
        <w:br/>
        <w:t>0-&gt;A~Z</w:t>
        <w:br/>
        <w:t>Horizontal 47</w:t>
        <w:br/>
        <w:t>Horizontal 28</w:t>
        <w:br/>
        <w:t>Text 20,44,"BLACK JACK"</w:t>
        <w:br/>
        <w:t>Text 30,46,"PUSH [EXE]"</w:t>
        <w:br/>
        <w:t>Text 50,105,"BY mH"</w:t>
        <w:br/>
        <w:t>1-&gt;X</w:t>
        <w:br/>
        <w:t>While G&lt;&gt;31</w:t>
        <w:br/>
        <w:t>Getkey-&gt;G</w:t>
        <w:br/>
        <w:t>Orange Plot X,38</w:t>
        <w:br/>
        <w:t>X+1-&gt;X</w:t>
        <w:br/>
        <w:t>X=128=&gt;31-&gt;G</w:t>
        <w:br/>
        <w:t>WhileEnd</w:t>
        <w:br/>
        <w:t>Cls</w:t>
        <w:br/>
        <w:t>1-&gt;Z</w:t>
        <w:br/>
        <w:t>1-&gt;C</w:t>
        <w:br/>
        <w:t>300-&gt;B</w:t>
        <w:br/>
        <w:t>Plot 1,9</w:t>
        <w:br/>
        <w:t>Plot 125,9</w:t>
        <w:br/>
        <w:t>Line</w:t>
        <w:br/>
        <w:t>For 1-&gt;A To 6</w:t>
        <w:br/>
        <w:t>21A-&gt;C</w:t>
        <w:br/>
        <w:t>Plot C,1</w:t>
        <w:br/>
        <w:t>Plot C,9</w:t>
        <w:br/>
        <w:t>Line</w:t>
        <w:br/>
        <w:t>Next</w:t>
        <w:br/>
        <w:t>Text 57,3,"QUIT"</w:t>
        <w:br/>
        <w:t>Text 57,70,"+10"</w:t>
        <w:br/>
        <w:t>Text 57,48,"-10"</w:t>
        <w:br/>
        <w:t>Text 57,27,"BET"</w:t>
        <w:br/>
        <w:t>Text 57,91,"HIT"</w:t>
        <w:br/>
        <w:t>Text 57,108,"STAY"</w:t>
        <w:br/>
        <w:t>Plot 123,62</w:t>
        <w:br/>
        <w:t>While Z=1</w:t>
        <w:br/>
        <w:t>If Getkey=69 And P=0</w:t>
        <w:br/>
        <w:t>Then For 1-&gt;C To 50 Step 5</w:t>
        <w:br/>
        <w:t>Text C,1," "</w:t>
        <w:br/>
        <w:t>Next</w:t>
        <w:br/>
        <w:t>Orange Text 40,30," "</w:t>
        <w:br/>
        <w:t>0-&gt;D</w:t>
        <w:br/>
        <w:t>Text 30,20,"CURRENT BUDGET:"</w:t>
        <w:br/>
        <w:t>Text 30,90,B</w:t>
        <w:br/>
        <w:t>Text 40,20,"YOUR BET:"</w:t>
        <w:br/>
        <w:t>Text 40,60,D</w:t>
        <w:br/>
        <w:t>Plot 1,40</w:t>
        <w:br/>
        <w:t>Plot 125,40</w:t>
        <w:br/>
        <w:t>Line</w:t>
        <w:br/>
        <w:t>Text 10,25,"[EXE] TO EXIT BET MENU"</w:t>
        <w:br/>
        <w:t>Plot 1,1</w:t>
        <w:br/>
        <w:t>1-&gt;E</w:t>
        <w:br/>
        <w:t>Do</w:t>
        <w:br/>
        <w:t>If Getkey=59</w:t>
        <w:br/>
        <w:t>Then D-10-&gt;D</w:t>
        <w:br/>
        <w:t>D&lt;0=&gt;D+10-&gt;D</w:t>
        <w:br/>
        <w:t>Text 40,60," "</w:t>
        <w:br/>
        <w:t>Text 40,60,D</w:t>
        <w:br/>
        <w:t>IfEnd</w:t>
        <w:br/>
        <w:t>If Getkey=49</w:t>
        <w:br/>
        <w:t>Then D+10-&gt;D</w:t>
        <w:br/>
        <w:t>D&gt;B=&gt;D-10-&gt;D</w:t>
        <w:br/>
        <w:t>Text 40,60," "</w:t>
        <w:br/>
        <w:t>Text 40,60,D</w:t>
        <w:br/>
        <w:t>IfEnd</w:t>
        <w:br/>
        <w:t>If Getkey=71</w:t>
        <w:br/>
        <w:t>Then 1-&gt;theta:Orange Text 40,90,"CHEAT"</w:t>
        <w:br/>
        <w:t>IfEnd</w:t>
        <w:br/>
        <w:t>If Getkey=28</w:t>
        <w:br/>
        <w:t>Then B-&gt;D</w:t>
        <w:br/>
        <w:t>Text 40,60," "</w:t>
        <w:br/>
        <w:t>Text 40,60,D</w:t>
        <w:br/>
        <w:t>IfEnd</w:t>
        <w:br/>
        <w:t>If Getkey=37</w:t>
        <w:br/>
        <w:t>Then 0-&gt;D</w:t>
        <w:br/>
        <w:t>Text 40,60," "</w:t>
        <w:br/>
        <w:t>Text 40,60,D</w:t>
        <w:br/>
        <w:t>IfEnd</w:t>
        <w:br/>
        <w:t>If Getkey=48</w:t>
        <w:br/>
        <w:t>Then D+100-&gt;D</w:t>
        <w:br/>
        <w:t>D&gt;B=&gt;D-100-&gt;D</w:t>
        <w:br/>
        <w:t>Text 40,60," "</w:t>
        <w:br/>
        <w:t>Text 40,60,D</w:t>
        <w:br/>
        <w:t>IfEnd</w:t>
        <w:br/>
        <w:t>If Getkey=58</w:t>
        <w:br/>
        <w:t>Then D-100-&gt;D</w:t>
        <w:br/>
        <w:t>D&lt;0=&gt;D+100-&gt;D</w:t>
        <w:br/>
        <w:t>Text 40,60," "</w:t>
        <w:br/>
        <w:t>Text 40,60,D</w:t>
        <w:br/>
        <w:t>IfEnd</w:t>
        <w:br/>
        <w:t>If Getkey=47</w:t>
        <w:br/>
        <w:t>Then D+1000-&gt;D</w:t>
        <w:br/>
        <w:t>D&gt;B=&gt;D-1000-&gt;D</w:t>
        <w:br/>
        <w:t>Text 40,60," "</w:t>
        <w:br/>
        <w:t>Text 40,60,D</w:t>
        <w:br/>
        <w:t>IfEnd</w:t>
        <w:br/>
        <w:t>If Getkey=57</w:t>
        <w:br/>
        <w:t>Then D-1000-&gt;D</w:t>
        <w:br/>
        <w:t>D&lt;0=&gt;D+1000-&gt;D</w:t>
        <w:br/>
        <w:t>Text 40,60," "</w:t>
        <w:br/>
        <w:t>Text 40,60,D</w:t>
        <w:br/>
        <w:t>IfEnd</w:t>
        <w:br/>
        <w:t>Getkey=31=&gt;0-&gt;E</w:t>
        <w:br/>
        <w:t>1-&gt;P</w:t>
        <w:br/>
        <w:t>Plot 1,1</w:t>
        <w:br/>
        <w:t>LpWhile E=1</w:t>
        <w:br/>
        <w:t>IfEnd</w:t>
        <w:br/>
        <w:t>5-&gt;A</w:t>
        <w:br/>
        <w:t>If P=1</w:t>
        <w:br/>
        <w:t>Then For 1-&gt;C To 50 Step 5</w:t>
        <w:br/>
        <w:t>Text C,1," "</w:t>
        <w:br/>
        <w:t>Next</w:t>
        <w:br/>
        <w:t>Orange Text 40,90," "</w:t>
        <w:br/>
        <w:t>Text 20,3,"DEALER"</w:t>
        <w:br/>
        <w:t>Int 10Ran#+1-&gt;M</w:t>
        <w:br/>
        <w:t>Text 20,30,M</w:t>
        <w:br/>
        <w:t>Int 10Ran#+1-&gt;N</w:t>
        <w:br/>
        <w:t>Text 20,38,N</w:t>
        <w:br/>
        <w:t>M+N-&gt;M</w:t>
        <w:br/>
        <w:t>Text 40,3,"PLAYER"</w:t>
        <w:br/>
        <w:t>Int 10Ran#+1-&gt;N</w:t>
        <w:br/>
        <w:t>theta=1=&gt;21-&gt;N</w:t>
        <w:br/>
        <w:t>Text 40,30,N</w:t>
        <w:br/>
        <w:t>theta=1=&gt;Orange Text 40,30,N</w:t>
        <w:br/>
        <w:t>Int 10Ran#+1-&gt;O</w:t>
        <w:br/>
        <w:t>If theta=0</w:t>
        <w:br/>
        <w:t>Then Text 40,38,O</w:t>
        <w:br/>
        <w:t>IfEnd</w:t>
        <w:br/>
        <w:t>If theta=1</w:t>
        <w:br/>
        <w:t>Then 0-&gt;theta:0-&gt;O</w:t>
        <w:br/>
        <w:t>IfEnd</w:t>
        <w:br/>
        <w:t>Plot 1,1</w:t>
        <w:br/>
        <w:t>N+O-&gt;O</w:t>
        <w:br/>
        <w:t>48-&gt;Q</w:t>
        <w:br/>
        <w:t>Do</w:t>
        <w:br/>
        <w:t>If Getkey=39</w:t>
        <w:br/>
        <w:t>Then Int 10Ran#+1-&gt;N</w:t>
        <w:br/>
        <w:t>Text 40,Q,N</w:t>
        <w:br/>
        <w:t>Plot 1,1</w:t>
        <w:br/>
        <w:t>8+Q-&gt;Q</w:t>
        <w:br/>
        <w:t>N+O-&gt;O</w:t>
        <w:br/>
        <w:t>O&gt;21=&gt;0-&gt;P</w:t>
        <w:br/>
        <w:t>IfEnd</w:t>
        <w:br/>
        <w:t>Getkey=29=&gt;4-&gt;P</w:t>
        <w:br/>
        <w:t>LpWhile 1=P</w:t>
        <w:br/>
        <w:t>IfEnd</w:t>
        <w:br/>
        <w:t>If P=4</w:t>
        <w:br/>
        <w:t>Then 46-&gt;Q</w:t>
        <w:br/>
        <w:t>While (M&lt;18 Or M&lt;O) And M&lt;22</w:t>
        <w:br/>
        <w:t>Int 10Ran#+1-&gt;N</w:t>
        <w:br/>
        <w:t>Text 20,Q,N</w:t>
        <w:br/>
        <w:t>N+M-&gt;M</w:t>
        <w:br/>
        <w:t>Q+8-&gt;Q</w:t>
        <w:br/>
        <w:t>Plot 1,1</w:t>
        <w:br/>
        <w:t>WhileEnd</w:t>
        <w:br/>
        <w:t>0-&gt;P</w:t>
        <w:br/>
        <w:t>O=M=&gt;Text 10,55,"PUSH"</w:t>
        <w:br/>
        <w:t>Plot 1,1</w:t>
        <w:br/>
        <w:t>If (O&gt;M) Or (M&gt;21)</w:t>
        <w:br/>
        <w:t>Then 2D+B-&gt;B</w:t>
        <w:br/>
        <w:t>Text 10,50,"YOU WIN"</w:t>
        <w:br/>
        <w:t>Plot 1,1</w:t>
        <w:br/>
        <w:t>IfEnd</w:t>
        <w:br/>
        <w:t>IfEnd</w:t>
        <w:br/>
        <w:t>If (O&gt;21) Or ((O&lt;M) And (M&lt;22))</w:t>
        <w:br/>
        <w:t>Then B-D-&gt;B</w:t>
        <w:br/>
        <w:t>Text 10,50,"YOU LOSE"</w:t>
        <w:br/>
        <w:t>Plot 1,1</w:t>
        <w:br/>
        <w:t>IfEnd</w:t>
        <w:br/>
        <w:t>If B&gt;=50000</w:t>
        <w:br/>
        <w:t>Then Cls</w:t>
        <w:br/>
        <w:t>For 1-&gt;C To 127 Step 5</w:t>
        <w:br/>
        <w:t>F-Line C,64,128-C,1</w:t>
        <w:br/>
        <w:t>Next</w:t>
        <w:br/>
        <w:t>Text 29,50," "</w:t>
        <w:br/>
        <w:t>Text 30,50," "</w:t>
        <w:br/>
        <w:t>Text 45,46," "</w:t>
        <w:br/>
        <w:t>Text 46,46," "</w:t>
        <w:br/>
        <w:t>Orange Text 46,55,B</w:t>
        <w:br/>
        <w:t>Orange Text 30,18,"DIE BANK IST GESPRENGT"</w:t>
        <w:br/>
        <w:t>Goto F</w:t>
        <w:br/>
        <w:t>IfEnd</w:t>
        <w:br/>
        <w:t>If B&lt;=0</w:t>
        <w:br/>
        <w:t>Then For 1-&gt;A To 500</w:t>
        <w:br/>
        <w:t>Next</w:t>
        <w:br/>
        <w:t>Goto F</w:t>
        <w:br/>
        <w:t>IfEnd</w:t>
        <w:br/>
        <w:t>0-&gt;M</w:t>
        <w:br/>
        <w:t>0-&gt;O</w:t>
        <w:br/>
        <w:t>Getkey=79=&gt;0-&gt;Z</w:t>
        <w:br/>
        <w:t>WhileEnd</w:t>
        <w:br/>
        <w:t>Lbl F</w:t>
        <w:br/>
        <w:t>B&lt;=0=&gt;"---BANKRUPT---"</w:t>
        <w:br/>
        <w:t>Stop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5:00Z</dcterms:created>
  <dc:creator>H. Friedemann</dc:creator>
  <dc:description/>
  <dc:language>en-US</dc:language>
  <cp:lastModifiedBy>H. Friedemann</cp:lastModifiedBy>
  <dcterms:modified xsi:type="dcterms:W3CDTF">2001-02-12T19:26:00Z</dcterms:modified>
  <cp:revision>1</cp:revision>
  <dc:subject/>
  <dc:title>black jack</dc:title>
</cp:coreProperties>
</file>