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no way ou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Lbl 8</w:t>
        <w:br/>
        <w:t>ClrText</w:t>
        <w:br/>
        <w:t>7-&gt;A</w:t>
        <w:br/>
        <w:t>1-&gt;B</w:t>
        <w:br/>
        <w:t>8-&gt;C</w:t>
        <w:br/>
        <w:t>2-&gt;D</w:t>
        <w:br/>
        <w:t>7-&gt;E</w:t>
        <w:br/>
        <w:t>3-&gt;F</w:t>
        <w:br/>
        <w:t>9-&gt;G</w:t>
        <w:br/>
        <w:t>4-&gt;H</w:t>
        <w:br/>
        <w:t>8-&gt;I</w:t>
        <w:br/>
        <w:t>0-&gt;T</w:t>
        <w:br/>
        <w:t>0-&gt;S</w:t>
        <w:br/>
        <w:t>For 1-&gt;Z To 5</w:t>
        <w:br/>
        <w:t>Locate 6,Z,": :"</w:t>
        <w:br/>
        <w:t xml:space="preserve">Next </w:t>
        <w:br/>
        <w:t>Locate 6,6,"'''''"</w:t>
        <w:br/>
        <w:t>Locate 13,2,"SCORE:"</w:t>
        <w:br/>
        <w:t>Locate 13,5,"STEPS:"</w:t>
        <w:br/>
        <w:t>Goto 5</w:t>
        <w:br/>
        <w:t>Lbl 1</w:t>
        <w:br/>
        <w:t>Int (3*Ran#)+7-&gt;A</w:t>
        <w:br/>
        <w:t>1-&gt;B</w:t>
        <w:br/>
        <w:t>Goto 5</w:t>
        <w:br/>
        <w:t>Lbl 2</w:t>
        <w:br/>
        <w:t>Int (3*Ran#)+7-&gt;C</w:t>
        <w:br/>
        <w:t>1-&gt;D</w:t>
        <w:br/>
        <w:t>Goto 5</w:t>
        <w:br/>
        <w:t>Lbl 3</w:t>
        <w:br/>
        <w:t>Int (3*Ran#)+7-&gt;E</w:t>
        <w:br/>
        <w:t>1-&gt;F</w:t>
        <w:br/>
        <w:t>Goto 5</w:t>
        <w:br/>
        <w:t>Lbl 4</w:t>
        <w:br/>
        <w:t>Int (3*Ran#)+7-&gt;G</w:t>
        <w:br/>
        <w:t>1-&gt;H</w:t>
        <w:br/>
        <w:t>Lbl 5</w:t>
        <w:br/>
        <w:t>S+1-&gt;S</w:t>
        <w:br/>
        <w:t>If S=200</w:t>
        <w:br/>
        <w:t>Then Goto 9</w:t>
        <w:br/>
        <w:t>IfEnd</w:t>
        <w:br/>
        <w:t>Locate 15,6,S</w:t>
        <w:br/>
        <w:t>Locate 15,3,T</w:t>
        <w:br/>
        <w:t>Locate I,5,"i"</w:t>
        <w:br/>
        <w:t>Locate A,B,"?"</w:t>
        <w:br/>
        <w:t>Locate C,D,"*"</w:t>
        <w:br/>
        <w:t>Locate E,F,"*"</w:t>
        <w:br/>
        <w:t>Locate G,H,"*"</w:t>
        <w:br/>
        <w:t>If I=A And B=5</w:t>
        <w:br/>
        <w:t>Then T+1-&gt;T</w:t>
        <w:br/>
        <w:t>Goto 0</w:t>
        <w:br/>
        <w:t>Else If I=C And D=5</w:t>
        <w:br/>
        <w:t>Then Goto 9</w:t>
        <w:br/>
        <w:t>Else If I=E And F=5</w:t>
        <w:br/>
        <w:t>Then Goto 9</w:t>
        <w:br/>
        <w:t>Else If I=G And H=5</w:t>
        <w:br/>
        <w:t>Then Goto 9</w:t>
        <w:br/>
        <w:t>Else Getkey-&gt;M</w:t>
        <w:br/>
        <w:t>If M=38 And I&gt;7</w:t>
        <w:br/>
        <w:t>Then Goto 6</w:t>
        <w:br/>
        <w:t>Else If M=27 And I&lt;9</w:t>
        <w:br/>
        <w:t>Then Goto 7</w:t>
        <w:br/>
        <w:t>Else Goto 0</w:t>
        <w:br/>
        <w:t>Lbl 0</w:t>
        <w:br/>
        <w:t>Locate A,B," "</w:t>
        <w:br/>
        <w:t>Locate C,D," "</w:t>
        <w:br/>
        <w:t>Locate E,F," "</w:t>
        <w:br/>
        <w:t>Locate G,H," "</w:t>
        <w:br/>
        <w:t>B+1-&gt;B</w:t>
        <w:br/>
        <w:t>D+1-&gt;D</w:t>
        <w:br/>
        <w:t>F+1-&gt;F</w:t>
        <w:br/>
        <w:t>H+1-&gt;H</w:t>
        <w:br/>
        <w:t>If B=6</w:t>
        <w:br/>
        <w:t>Then Goto 1</w:t>
        <w:br/>
        <w:t>Else If D=6</w:t>
        <w:br/>
        <w:t>Then Goto 2</w:t>
        <w:br/>
        <w:t>Else If F=6</w:t>
        <w:br/>
        <w:t>Then Goto 3</w:t>
        <w:br/>
        <w:t>Else If H=6</w:t>
        <w:br/>
        <w:t>Then Goto 4</w:t>
        <w:br/>
        <w:t>Else Goto 5</w:t>
        <w:br/>
        <w:t>Lbl 6</w:t>
        <w:br/>
        <w:t>Locate I,5," "</w:t>
        <w:br/>
        <w:t>I-1-&gt;I</w:t>
        <w:br/>
        <w:t>Locate I,5,"i"</w:t>
        <w:br/>
        <w:t>Goto 0</w:t>
        <w:br/>
        <w:t>Lbl 7</w:t>
        <w:br/>
        <w:t>Locate I,5," "</w:t>
        <w:br/>
        <w:t>I+1-&gt;I</w:t>
        <w:br/>
        <w:t>Locate I,5,"i"</w:t>
        <w:br/>
        <w:t>Goto 0</w:t>
        <w:br/>
        <w:t>Lbl 8</w:t>
        <w:br/>
        <w:t>Locate I,5,"i"</w:t>
        <w:br/>
        <w:t>T+1-&gt;T</w:t>
        <w:br/>
        <w:t>Locate 15,4,T</w:t>
        <w:br/>
        <w:t>Goto 0</w:t>
        <w:br/>
        <w:t>Lbl 9</w:t>
        <w:br/>
        <w:t>ClrText</w:t>
        <w:br/>
        <w:t>Locate 7,3,"GAME OVER"</w:t>
        <w:br/>
        <w:t>Locate 3,6,"SCORE</w:t>
        <w:br/>
        <w:t>EXE"</w:t>
        <w:br/>
        <w:t>Locate 9,6,T</w:t>
        <w:br/>
        <w:t>Do</w:t>
        <w:br/>
        <w:t>Getkey-&gt;N</w:t>
        <w:br/>
        <w:t>LpWhile N=0</w:t>
        <w:br/>
        <w:t>If N=31</w:t>
        <w:br/>
        <w:t xml:space="preserve">Then Goto 8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19:27:00Z</dcterms:created>
  <dc:creator>H. Friedemann</dc:creator>
  <dc:description/>
  <dc:language>en-US</dc:language>
  <cp:lastModifiedBy>H. Friedemann</cp:lastModifiedBy>
  <dcterms:modified xsi:type="dcterms:W3CDTF">2001-02-12T19:27:00Z</dcterms:modified>
  <cp:revision>1</cp:revision>
  <dc:subject/>
  <dc:title>no way out</dc:title>
</cp:coreProperties>
</file>