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 lu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bl U</w:t>
        <w:br/>
        <w:t>ClrText</w:t>
        <w:br/>
        <w:t>Ran#-&gt;P</w:t>
        <w:br/>
        <w:t>P&gt;0.5=&gt;Goto P</w:t>
        <w:br/>
        <w:t>P&lt;0.5=&gt;Goto Q</w:t>
        <w:br/>
        <w:t>Lbl P</w:t>
        <w:br/>
        <w:t>Ran#-&gt;Q</w:t>
        <w:br/>
        <w:t>Q&gt;0.5=&gt;Goto R</w:t>
        <w:br/>
        <w:t>Q&lt;0.5=&gt;Goto S</w:t>
        <w:br/>
        <w:t>Lbl Q</w:t>
        <w:br/>
        <w:t>Ran#-&gt;R</w:t>
        <w:br/>
        <w:t>R&gt;0.5=&gt;Goto T</w:t>
        <w:br/>
        <w:t>R&lt;0.5=&gt;Goto U</w:t>
        <w:br/>
        <w:t>Lbl R</w:t>
        <w:br/>
        <w:t>500-&gt;M</w:t>
        <w:br/>
        <w:t>Goto V</w:t>
        <w:br/>
        <w:t>Lbl S</w:t>
        <w:br/>
        <w:t>1000-&gt;M</w:t>
        <w:br/>
        <w:t>Goto V</w:t>
        <w:br/>
        <w:t>Lbl T</w:t>
        <w:br/>
        <w:t>1500-&gt;M</w:t>
        <w:br/>
        <w:t>Goto V</w:t>
        <w:br/>
        <w:t>Lbl U</w:t>
        <w:br/>
        <w:t>2000-&gt;M</w:t>
        <w:br/>
        <w:t>Goto V</w:t>
        <w:br/>
        <w:t>Lbl V</w:t>
        <w:br/>
        <w:t>Locate 3,2,"FT-GAMES"</w:t>
        <w:br/>
        <w:t>Locate 9,4,"PRESENTS"</w:t>
        <w:br/>
        <w:t>For 1-&gt;H To 300</w:t>
        <w:br/>
        <w:t xml:space="preserve">Next </w:t>
        <w:br/>
        <w:t>ClrText</w:t>
        <w:br/>
        <w:t>Locate 2,3,"NACH EINER IDEE"</w:t>
        <w:br/>
        <w:t>Locate 2,5,"VON FALK THUEMMEL"</w:t>
        <w:br/>
        <w:t>For 1-&gt;B To 300</w:t>
        <w:br/>
        <w:t xml:space="preserve">Next </w:t>
        <w:br/>
        <w:t>ClrText</w:t>
        <w:br/>
        <w:t>Locate 2,2,"VON IMMOBILIENFACH-"</w:t>
        <w:br/>
        <w:t>Locate 2,4,"MANN J.SCHNEIDER"</w:t>
        <w:br/>
        <w:t>Locate 2,6,"EMPFOHLEN"</w:t>
        <w:br/>
        <w:t>For 1-&gt;N To 500</w:t>
        <w:br/>
        <w:t xml:space="preserve">Next </w:t>
        <w:br/>
        <w:t>ClrText</w:t>
        <w:br/>
        <w:t>Locate 7,2,"LOS ANGLES"</w:t>
        <w:br/>
        <w:t>Locate 5,4,"C A S I N O S"</w:t>
        <w:br/>
        <w:t>For 1-&gt;D To 21</w:t>
        <w:br/>
        <w:t>Locate D,7,"MONEY"</w:t>
        <w:br/>
        <w:t>Locate D,7," "</w:t>
        <w:br/>
        <w:t xml:space="preserve">Next </w:t>
        <w:br/>
        <w:t>If r&lt;&gt;0</w:t>
        <w:br/>
        <w:t>Then ClrText</w:t>
        <w:br/>
        <w:t>Locate 2,2,"WOLLEN SIE DAS"</w:t>
        <w:br/>
        <w:t>Locate 2,3,"VORHERIGE SPIEL"</w:t>
        <w:br/>
        <w:t>Locate 2,4,"FORTSETZEN?"</w:t>
        <w:br/>
        <w:t>Locate 2,6,"ALT -&gt; 1"</w:t>
        <w:br/>
        <w:t>Locate 2,7,"NEU -&gt; 2"</w:t>
        <w:br/>
        <w:t>Goto W</w:t>
        <w:br/>
        <w:t>Else If r=0</w:t>
        <w:br/>
        <w:t>Then Goto G</w:t>
        <w:br/>
        <w:t>Lbl W</w:t>
        <w:br/>
        <w:t>Getkey-&gt;W</w:t>
        <w:br/>
        <w:t>W=0=&gt;Goto W</w:t>
        <w:br/>
        <w:t>If W=72</w:t>
        <w:br/>
        <w:t>Then r-&gt;M</w:t>
        <w:br/>
        <w:t>Goto G</w:t>
        <w:br/>
        <w:t>Else If W=62</w:t>
        <w:br/>
        <w:t>Then 0-&gt;r</w:t>
        <w:br/>
        <w:t>Goto G</w:t>
        <w:br/>
        <w:t>Else If W&lt;&gt;72 Or W&lt;&gt;62</w:t>
        <w:br/>
        <w:t>Then Goto W</w:t>
        <w:br/>
        <w:t>Lbl G</w:t>
        <w:br/>
        <w:t>ClrText</w:t>
        <w:br/>
        <w:t xml:space="preserve">Locate 2,4,"KAPITAL </w:t>
        <w:br/>
        <w:t>"</w:t>
        <w:br/>
        <w:t>Locate 12,4,M</w:t>
        <w:br/>
        <w:t>M-&gt;r</w:t>
        <w:br/>
        <w:t>Locate 19,4," DM"</w:t>
        <w:br/>
        <w:t>Locate 2,6,"SPIEL -&gt; EXE"</w:t>
        <w:br/>
        <w:t>Locate 2,7,"ENDE -&gt; EXIT"</w:t>
        <w:br/>
        <w:t>Lbl F</w:t>
        <w:br/>
        <w:t>Getkey-&gt;Z</w:t>
        <w:br/>
        <w:t>Z=0=&gt;Goto F</w:t>
        <w:br/>
        <w:t>If Z=31</w:t>
        <w:br/>
        <w:t>Then Goto 2</w:t>
        <w:br/>
        <w:t>Else If Z=47</w:t>
        <w:br/>
        <w:t>Then ClrText</w:t>
        <w:br/>
        <w:t>Locate 19,7,"FT"</w:t>
        <w:br/>
        <w:t>Stop</w:t>
        <w:br/>
        <w:t>Else If Z&lt;&gt;31</w:t>
        <w:br/>
        <w:t>Then Goto F</w:t>
        <w:br/>
        <w:t>Lbl 2</w:t>
        <w:br/>
        <w:t>ClrText</w:t>
        <w:br/>
        <w:t xml:space="preserve">Locate 2,7,"KAPITAL </w:t>
        <w:br/>
        <w:t>"</w:t>
        <w:br/>
        <w:t>Locate 12,7,M</w:t>
        <w:br/>
        <w:t>Locate 19,7," DM"</w:t>
        <w:br/>
        <w:t>"WIEVIEL SETZEN SIE"?-&gt;X</w:t>
        <w:br/>
        <w:t>If X&gt;M</w:t>
        <w:br/>
        <w:t>Then ClrText</w:t>
        <w:br/>
        <w:t>Locate 2,2,"DAS UEBERSTEIGT IHR"</w:t>
        <w:br/>
        <w:t>Locate 9,4,"LIMIT"</w:t>
        <w:br/>
        <w:t>Locate 4,6,"SIE BETRUEGER!"</w:t>
        <w:br/>
        <w:t>For 1-&gt;A To 500</w:t>
        <w:br/>
        <w:t xml:space="preserve">Next </w:t>
        <w:br/>
        <w:t>ClrText</w:t>
        <w:br/>
        <w:t>Goto 2</w:t>
        <w:br/>
        <w:t>Else If X=0</w:t>
        <w:br/>
        <w:t>Then ClrText</w:t>
        <w:br/>
        <w:t>Locate 2,2,"DER KANIDAT SETZT"</w:t>
        <w:br/>
        <w:t>Locate 2,3,"FUER EINE RUNDE AUS"</w:t>
        <w:br/>
        <w:t>For 1-&gt;L To 300</w:t>
        <w:br/>
        <w:t xml:space="preserve">Next </w:t>
        <w:br/>
        <w:t>Goto G</w:t>
        <w:br/>
        <w:t>Else If X&lt;M+1</w:t>
        <w:br/>
        <w:t>Then M-X-&gt;M</w:t>
        <w:br/>
        <w:t>ClrText</w:t>
        <w:br/>
        <w:t>Locate 6,2,"21 22 23 24"</w:t>
        <w:br/>
        <w:t>Locate 2,4,"BITTE WAEHLEN SIE!"</w:t>
        <w:br/>
        <w:t>Locate 1,1,"*********************"</w:t>
        <w:br/>
        <w:t>Locate 1,2,"****"</w:t>
        <w:br/>
        <w:t>Locate 18,2,"****"</w:t>
        <w:br/>
        <w:t>Locate 2,5,"(21-&gt;1,22-&gt;2,...)"</w:t>
        <w:br/>
        <w:t xml:space="preserve">Locate 2,7,"BETRAG </w:t>
        <w:br/>
        <w:t>"</w:t>
        <w:br/>
        <w:t>Locate 11,7,X</w:t>
        <w:br/>
        <w:t>Locate 19,7," DM"</w:t>
        <w:br/>
        <w:t>Lbl 3</w:t>
        <w:br/>
        <w:t>Getkey-&gt;B</w:t>
        <w:br/>
        <w:t>B=0=&gt;Goto 3</w:t>
        <w:br/>
        <w:t>If B=72</w:t>
        <w:br/>
        <w:t>Then Goto 4</w:t>
        <w:br/>
        <w:t>Else If B=62</w:t>
        <w:br/>
        <w:t>Then Goto 5</w:t>
        <w:br/>
        <w:t>Else If B=52</w:t>
        <w:br/>
        <w:t>Then Goto 6</w:t>
        <w:br/>
        <w:t>Else If B=73</w:t>
        <w:br/>
        <w:t>Then Goto 7</w:t>
        <w:br/>
        <w:t>Else If B&lt;&gt;72 Or B&lt;&gt;52 Or B&lt;&gt;62 Or B&lt;&gt;73</w:t>
        <w:br/>
        <w:t>Then Goto 3</w:t>
        <w:br/>
        <w:t>Lbl 4</w:t>
        <w:br/>
        <w:t>Ran#-&gt;C</w:t>
        <w:br/>
        <w:t>C&gt;0.5=&gt;Goto H</w:t>
        <w:br/>
        <w:t>C&lt;0.5=&gt;Goto I</w:t>
        <w:br/>
        <w:t>Lbl H</w:t>
        <w:br/>
        <w:t>Ran#-&gt;Q</w:t>
        <w:br/>
        <w:t>Q&gt;0.5=&gt;Goto 9</w:t>
        <w:br/>
        <w:t>Q&lt;0.5=&gt;Goto A</w:t>
        <w:br/>
        <w:t>Lbl I</w:t>
        <w:br/>
        <w:t>Ran#-&gt;R</w:t>
        <w:br/>
        <w:t>R&gt;0.5=&gt;Goto B</w:t>
        <w:br/>
        <w:t>R&lt;0.5=&gt;Goto C</w:t>
        <w:br/>
        <w:t>Lbl 5</w:t>
        <w:br/>
        <w:t>Ran#-&gt;D</w:t>
        <w:br/>
        <w:t>D&gt;0.5=&gt;Goto J</w:t>
        <w:br/>
        <w:t>D&lt;0.5=&gt;Goto K</w:t>
        <w:br/>
        <w:t>Lbl J</w:t>
        <w:br/>
        <w:t>Ran#-&gt;S</w:t>
        <w:br/>
        <w:t>S&gt;0.5=&gt;Goto 9</w:t>
        <w:br/>
        <w:t>S&lt;0.5=&gt;Goto A</w:t>
        <w:br/>
        <w:t>Lbl K</w:t>
        <w:br/>
        <w:t>Ran#-&gt;T</w:t>
        <w:br/>
        <w:t>T&gt;0.5=&gt;Goto B</w:t>
        <w:br/>
        <w:t>T&lt;0.5=&gt;Goto C</w:t>
        <w:br/>
        <w:t>Lbl 6</w:t>
        <w:br/>
        <w:t>Ran#-&gt;E</w:t>
        <w:br/>
        <w:t>E&gt;0.5=&gt;Goto L</w:t>
        <w:br/>
        <w:t>E&lt;0.5=&gt;Goto M</w:t>
        <w:br/>
        <w:t>Lbl L</w:t>
        <w:br/>
        <w:t>Ran#-&gt;U</w:t>
        <w:br/>
        <w:t>U&gt;0.5=&gt;Goto 9</w:t>
        <w:br/>
        <w:t>U&lt;0.5=&gt;Goto A</w:t>
        <w:br/>
        <w:t>Lbl M</w:t>
        <w:br/>
        <w:t>Ran#-&gt;V</w:t>
        <w:br/>
        <w:t>V&gt;0.5=&gt;Goto B</w:t>
        <w:br/>
        <w:t>V&lt;0.5=&gt;Goto C</w:t>
        <w:br/>
        <w:t>Lbl 7</w:t>
        <w:br/>
        <w:t>Ran#-&gt;F</w:t>
        <w:br/>
        <w:t>F&gt;0.5=&gt;Goto N</w:t>
        <w:br/>
        <w:t>F&lt;0.5=&gt;Goto O</w:t>
        <w:br/>
        <w:t>Lbl N</w:t>
        <w:br/>
        <w:t>Ran#-&gt;W</w:t>
        <w:br/>
        <w:t>W&gt;0.5=&gt;Goto 9</w:t>
        <w:br/>
        <w:t>W&lt;0.5=&gt;Goto A</w:t>
        <w:br/>
        <w:t>Lbl O</w:t>
        <w:br/>
        <w:t>Ran#-&gt;Y</w:t>
        <w:br/>
        <w:t>Y&gt;0.5=&gt;Goto B</w:t>
        <w:br/>
        <w:t>Y&lt;0.5=&gt;Goto C</w:t>
        <w:br/>
        <w:t>Lbl 9</w:t>
        <w:br/>
        <w:t>ClrText</w:t>
        <w:br/>
        <w:t>Locate 5,2,"RIEN NE VA PLUS!"</w:t>
        <w:br/>
        <w:t>For 1-&gt;D To 150</w:t>
        <w:br/>
        <w:t xml:space="preserve">Next </w:t>
        <w:br/>
        <w:t>ClrText</w:t>
        <w:br/>
        <w:t>Locate 3,2,"ES IST DIE NUMMER</w:t>
        <w:br/>
        <w:t>"</w:t>
        <w:br/>
        <w:t>For 1-&gt;T To 8</w:t>
        <w:br/>
        <w:t>For 20-&gt;E To 24</w:t>
        <w:br/>
        <w:t>Locate 10,4,E</w:t>
        <w:br/>
        <w:t xml:space="preserve">Next </w:t>
        <w:br/>
        <w:t xml:space="preserve">Next </w:t>
        <w:br/>
        <w:t>Locate 10,4,"21"</w:t>
        <w:br/>
        <w:t>For 1-&gt;S To 150</w:t>
        <w:br/>
        <w:t xml:space="preserve">Next </w:t>
        <w:br/>
        <w:t>If B=72</w:t>
        <w:br/>
        <w:t>Then Goto D</w:t>
        <w:br/>
        <w:t>Else If B&lt;&gt;72</w:t>
        <w:br/>
        <w:t>Then Goto E</w:t>
        <w:br/>
        <w:t>Lbl A</w:t>
        <w:br/>
        <w:t>ClrText</w:t>
        <w:br/>
        <w:t>Locate 3,2,"RIEN NE VA PLUS!"</w:t>
        <w:br/>
        <w:t>For 1-&gt;D To 150</w:t>
        <w:br/>
        <w:t xml:space="preserve">Next </w:t>
        <w:br/>
        <w:t>ClrText</w:t>
        <w:br/>
        <w:t>Locate 3,2,"ES IST DIE NUMMER</w:t>
        <w:br/>
        <w:t>"</w:t>
        <w:br/>
        <w:t>For 1-&gt;T To 8</w:t>
        <w:br/>
        <w:t>For 20-&gt;E To 24</w:t>
        <w:br/>
        <w:t>Locate 10,4,E</w:t>
        <w:br/>
        <w:t xml:space="preserve">Next </w:t>
        <w:br/>
        <w:t xml:space="preserve">Next </w:t>
        <w:br/>
        <w:t>Locate 10,4,"22"</w:t>
        <w:br/>
        <w:t>For 1-&gt;S To 150</w:t>
        <w:br/>
        <w:t xml:space="preserve">Next </w:t>
        <w:br/>
        <w:t>If B=62</w:t>
        <w:br/>
        <w:t>Then Goto D</w:t>
        <w:br/>
        <w:t>Else If B&lt;&gt;62</w:t>
        <w:br/>
        <w:t>Then Goto E</w:t>
        <w:br/>
        <w:t>Lbl B</w:t>
        <w:br/>
        <w:t>ClrText</w:t>
        <w:br/>
        <w:t>Locate 3,2,"RIEN NE VA PLUS!"</w:t>
        <w:br/>
        <w:t>For 1-&gt;D To 150</w:t>
        <w:br/>
        <w:t xml:space="preserve">Next </w:t>
        <w:br/>
        <w:t>ClrText</w:t>
        <w:br/>
        <w:t>Locate 3,2,"ES IST DIE NUMMER</w:t>
        <w:br/>
        <w:t>"</w:t>
        <w:br/>
        <w:t>For 1-&gt;T To 8</w:t>
        <w:br/>
        <w:t>For 20-&gt;E To 24</w:t>
        <w:br/>
        <w:t>Locate 10,4,E</w:t>
        <w:br/>
        <w:t xml:space="preserve">Next </w:t>
        <w:br/>
        <w:t xml:space="preserve">Next </w:t>
        <w:br/>
        <w:t>Locate 10,4,"23"</w:t>
        <w:br/>
        <w:t>For 1-&gt;S To 150</w:t>
        <w:br/>
        <w:t xml:space="preserve">Next </w:t>
        <w:br/>
        <w:t>If B=52</w:t>
        <w:br/>
        <w:t>Then Goto D</w:t>
        <w:br/>
        <w:t>Else If B&lt;&gt;52</w:t>
        <w:br/>
        <w:t>Then Goto E</w:t>
        <w:br/>
        <w:t>Lbl C</w:t>
        <w:br/>
        <w:t>ClrText</w:t>
        <w:br/>
        <w:t>Locate 3,2,"RIEN NE VA PLUS!"</w:t>
        <w:br/>
        <w:t>For 1-&gt;D To 150</w:t>
        <w:br/>
        <w:t xml:space="preserve">Next </w:t>
        <w:br/>
        <w:t>ClrText</w:t>
        <w:br/>
        <w:t>Locate 3,2,"ES IST DIE NUMMER</w:t>
        <w:br/>
        <w:t>"</w:t>
        <w:br/>
        <w:t>For 1-&gt;T To 8</w:t>
        <w:br/>
        <w:t>For 20-&gt;E To 24</w:t>
        <w:br/>
        <w:t>Locate 10,4,E</w:t>
        <w:br/>
        <w:t xml:space="preserve">Next </w:t>
        <w:br/>
        <w:t xml:space="preserve">Next </w:t>
        <w:br/>
        <w:t>Locate 10,4,"24"</w:t>
        <w:br/>
        <w:t>For 1-&gt;S To 150</w:t>
        <w:br/>
        <w:t xml:space="preserve">Next </w:t>
        <w:br/>
        <w:t>If B=73</w:t>
        <w:br/>
        <w:t>Then Goto D</w:t>
        <w:br/>
        <w:t>Else If B&lt;&gt;73</w:t>
        <w:br/>
        <w:t>Then Goto E</w:t>
        <w:br/>
        <w:t>Lbl D</w:t>
        <w:br/>
        <w:t>For 1-&gt;N To 150</w:t>
        <w:br/>
        <w:t xml:space="preserve">Next </w:t>
        <w:br/>
        <w:t>ClrText</w:t>
        <w:br/>
        <w:t>Locate 7,4,"GEWONNEN!"</w:t>
        <w:br/>
        <w:t>For 1-&gt;O To 150</w:t>
        <w:br/>
        <w:t xml:space="preserve">Next </w:t>
        <w:br/>
        <w:t>ClrText</w:t>
        <w:br/>
        <w:t>Locate 2,2,"DER KANIDAT ERHAELT"</w:t>
        <w:br/>
        <w:t>Locate 2,3,"DAS DOPPELTE DES EIN-"</w:t>
        <w:br/>
        <w:t>Locate 2,4,"GEZAHLTEN BETRAGES"</w:t>
        <w:br/>
        <w:t>Locate 2,5,"ZURUECK"</w:t>
        <w:br/>
        <w:t>2X+M-&gt;M</w:t>
        <w:br/>
        <w:t>M-&gt;r</w:t>
        <w:br/>
        <w:t>For 1-&gt;P To 800</w:t>
        <w:br/>
        <w:t xml:space="preserve">Next </w:t>
        <w:br/>
        <w:t>If M&gt;100000</w:t>
        <w:br/>
        <w:t>Then Goto Y</w:t>
        <w:br/>
        <w:t>Else ClrText</w:t>
        <w:br/>
        <w:t>Goto G</w:t>
        <w:br/>
        <w:t>Lbl E</w:t>
        <w:br/>
        <w:t>ClrText</w:t>
        <w:br/>
        <w:t>Locate 6,3,"SIE HABEN"</w:t>
        <w:br/>
        <w:t>Locate 6,4,"VERLOREN!"</w:t>
        <w:br/>
        <w:t>For 1-&gt;R To 200</w:t>
        <w:br/>
        <w:t xml:space="preserve">Next </w:t>
        <w:br/>
        <w:t>ClrText</w:t>
        <w:br/>
        <w:t>Locate 2,2,"DIE HAELFTE DES EIN-"</w:t>
        <w:br/>
        <w:t>Locate 2,3,"GEZAHLTEN BETRAGES"</w:t>
        <w:br/>
        <w:t>Locate 2,4,"PLUS DEN EINGEZAHLTEN"</w:t>
        <w:br/>
        <w:t>Locate 2,5,"N BETRAG WIRD"</w:t>
        <w:br/>
        <w:t>Locate 2,6,"ABGEZOGEN"</w:t>
        <w:br/>
        <w:t>M-(X/2)-&gt;M</w:t>
        <w:br/>
        <w:t>For 1-&gt;Q To 800</w:t>
        <w:br/>
        <w:t xml:space="preserve">Next </w:t>
        <w:br/>
        <w:t>If M&gt;0</w:t>
        <w:br/>
        <w:t>Then ClrText</w:t>
        <w:br/>
        <w:t>Locate 2,2,"DER GEWINN GEHT"</w:t>
        <w:br/>
        <w:t>Locate 2,3,"AN DIE BANK"</w:t>
        <w:br/>
        <w:t>M-&gt;r</w:t>
        <w:br/>
        <w:t>For 1-&gt;W To 200</w:t>
        <w:br/>
        <w:t xml:space="preserve">Next </w:t>
        <w:br/>
        <w:t>ClrText</w:t>
        <w:br/>
        <w:t>Goto G</w:t>
        <w:br/>
        <w:t>Else If M&lt;0 And M&gt;-100</w:t>
        <w:br/>
        <w:t>Then ClrText</w:t>
        <w:br/>
        <w:t>Locate 2,2,"ICH GLAUBE IHR"</w:t>
        <w:br/>
        <w:t>Locate 2,3,"MUESST EUER MARKEN-"</w:t>
        <w:br/>
        <w:t>Locate 2,4,"T-SHIRT OPFERN!"</w:t>
        <w:br/>
        <w:t>0-&gt;r</w:t>
        <w:br/>
        <w:t xml:space="preserve">Locate 1,7,"SCHULDEN </w:t>
        <w:br/>
        <w:t>"</w:t>
        <w:br/>
        <w:t>Locate 12,7,-M</w:t>
        <w:br/>
        <w:t>Locate 19,7," DM"</w:t>
        <w:br/>
        <w:t>Else If M&lt;-100 And M&gt;-200</w:t>
        <w:br/>
        <w:t>Then ClrText</w:t>
        <w:br/>
        <w:t>Locate 2,2,"TJA PECH IM SPIEL"</w:t>
        <w:br/>
        <w:t>Locate 2,3,"GLUECK IN DER LIEBE!"</w:t>
        <w:br/>
        <w:t>0-&gt;r</w:t>
        <w:br/>
        <w:t xml:space="preserve">Locate 1,7,"SCHULDEN </w:t>
        <w:br/>
        <w:t>"</w:t>
        <w:br/>
        <w:t>Locate 12,7,-M</w:t>
        <w:br/>
        <w:t>Locate 19,7," DM"</w:t>
        <w:br/>
        <w:t>Else If M&lt;-200 And M&gt;-400</w:t>
        <w:br/>
        <w:t>Then ClrText</w:t>
        <w:br/>
        <w:t>Locate 2,2,"NUN MUESSEN WIR"</w:t>
        <w:br/>
        <w:t>Locate 2,3,"ABER IHR FAHRRAD"</w:t>
        <w:br/>
        <w:t>Locate 2,4,"PFAENDEN!"</w:t>
        <w:br/>
        <w:t>0-&gt;r</w:t>
        <w:br/>
        <w:t xml:space="preserve">Locate 1,7,"SCHULDEN </w:t>
        <w:br/>
        <w:t>"</w:t>
        <w:br/>
        <w:t>Locate 12,7,-M</w:t>
        <w:br/>
        <w:t>Locate 19,7," DM"</w:t>
        <w:br/>
        <w:t>Else If M&lt;-400 And M&gt;-800</w:t>
        <w:br/>
        <w:t>Then ClrText</w:t>
        <w:br/>
        <w:t>Locate 2,2,"WIR NEHMEN ABER"</w:t>
        <w:br/>
        <w:t>Locate 2,3,"KEINE KREDITKARTEN!"</w:t>
        <w:br/>
        <w:t>0-&gt;r</w:t>
        <w:br/>
        <w:t xml:space="preserve">Locate 1,7,"SCHULDEN </w:t>
        <w:br/>
        <w:t>"</w:t>
        <w:br/>
        <w:t>Locate 12,7,-M</w:t>
        <w:br/>
        <w:t>Locate 19,7," DM"</w:t>
        <w:br/>
        <w:t>Else If M&lt;-800.5</w:t>
        <w:br/>
        <w:t>Then ClrText</w:t>
        <w:br/>
        <w:t>Locate 2,2,"WOLLEN SIE IN"</w:t>
        <w:br/>
        <w:t>Locate 2,3,"RATEN ZAHLEN?"</w:t>
        <w:br/>
        <w:t>0-&gt;r</w:t>
        <w:br/>
        <w:t xml:space="preserve">Locate 1,7,"SCHULDEN </w:t>
        <w:br/>
        <w:t>"</w:t>
        <w:br/>
        <w:t>Locate 12,7,-M</w:t>
        <w:br/>
        <w:t>Locate 19,7," DM"</w:t>
        <w:br/>
        <w:t>Lbl Y</w:t>
        <w:br/>
        <w:t>ClrText</w:t>
        <w:br/>
        <w:t>Locate 7,4,"WAHNSINN"</w:t>
        <w:br/>
        <w:t>For 1-&gt;Y To 300</w:t>
        <w:br/>
        <w:t xml:space="preserve">Next </w:t>
        <w:br/>
        <w:t>Locate 2,2,"DER KANIDAT HAT"</w:t>
        <w:br/>
        <w:t>Locate 2,3,"DIE BANK GESPRENGT"</w:t>
        <w:br/>
        <w:t xml:space="preserve">Locate 1,7,"KAPITAL </w:t>
        <w:br/>
        <w:t>"</w:t>
        <w:br/>
        <w:t>Locate 11,7,M</w:t>
        <w:br/>
        <w:t>Locate 19,7," DM"</w:t>
        <w:br/>
        <w:t>0-&gt;r</w:t>
        <w:br/>
        <w:t>0-&gt;M</w:t>
        <w:br/>
        <w:t>For 1 To 500</w:t>
        <w:br/>
        <w:t>Goto U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4:00Z</dcterms:created>
  <dc:creator>H. Friedemann</dc:creator>
  <dc:description/>
  <dc:language>en-US</dc:language>
  <cp:lastModifiedBy>H. Friedemann</cp:lastModifiedBy>
  <dcterms:modified xsi:type="dcterms:W3CDTF">2001-02-12T19:25:00Z</dcterms:modified>
  <cp:revision>1</cp:revision>
  <dc:subject/>
  <dc:title>la luck</dc:title>
</cp:coreProperties>
</file>