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dy 50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bl 5</w:t>
        <w:br/>
        <w:t>Lbl 5</w:t>
        <w:br/>
        <w:t>ClrText</w:t>
        <w:br/>
        <w:t>"+-+"</w:t>
        <w:br/>
        <w:t>"I I"</w:t>
        <w:br/>
        <w:t>"I I"</w:t>
        <w:br/>
        <w:t>"I I"</w:t>
        <w:br/>
        <w:t>"+-+"</w:t>
        <w:br/>
        <w:t>For 1-&gt;K To 100</w:t>
        <w:br/>
        <w:t>Next</w:t>
        <w:br/>
        <w:t>Locate 1,2,"I*I READY"</w:t>
        <w:br/>
        <w:t>For 1-&gt;K To 100</w:t>
        <w:br/>
        <w:t>Next</w:t>
        <w:br/>
        <w:t>Locate 1,3,"I*I SET"</w:t>
        <w:br/>
        <w:t>For 1-&gt;K To 100</w:t>
        <w:br/>
        <w:t>Next</w:t>
        <w:br/>
        <w:t>Locate 1,4,"I*I GIB GULLI"</w:t>
        <w:br/>
        <w:t>For 1-&gt;K To 100</w:t>
        <w:br/>
        <w:t>Next</w:t>
        <w:br/>
        <w:t>Locate 10,4," "</w:t>
        <w:br/>
        <w:t>Locate 1,1," "</w:t>
        <w:br/>
        <w:t>Locate 1,2," "</w:t>
        <w:br/>
        <w:t>Locate 1,3," "</w:t>
        <w:br/>
        <w:t>Locate 1,4," "</w:t>
        <w:br/>
        <w:t>Locate 1,5," "</w:t>
        <w:br/>
        <w:t>Lbl J</w:t>
        <w:br/>
        <w:t>1-&gt;S</w:t>
        <w:br/>
        <w:t>6-&gt;C</w:t>
        <w:br/>
        <w:t>7-&gt;B</w:t>
        <w:br/>
        <w:t>5-&gt;A</w:t>
        <w:br/>
        <w:t>1-&gt;N</w:t>
        <w:br/>
        <w:t>5-&gt;R</w:t>
        <w:br/>
        <w:t>8-&gt;V</w:t>
        <w:br/>
        <w:t>7-&gt;K</w:t>
        <w:br/>
        <w:t>7-&gt;O</w:t>
        <w:br/>
        <w:t>0-&gt;L</w:t>
        <w:br/>
        <w:t>Locate 9,4,"START"</w:t>
        <w:br/>
        <w:t>Locate 1,5,"----------------------"</w:t>
        <w:br/>
        <w:t>While 1</w:t>
        <w:br/>
        <w:t>N+1-&gt;N</w:t>
        <w:br/>
        <w:t>R+Int (3Ran#)-1-&gt;R</w:t>
        <w:br/>
        <w:t>If R=2</w:t>
        <w:br/>
        <w:t>Then 3-&gt;R</w:t>
        <w:br/>
        <w:t>IfEnd</w:t>
        <w:br/>
        <w:t>If R=9</w:t>
        <w:br/>
        <w:t>Then 8-&gt;R</w:t>
        <w:br/>
        <w:t>IfEnd</w:t>
        <w:br/>
        <w:t>" "</w:t>
        <w:br/>
        <w:t>If O-R=-7</w:t>
        <w:br/>
        <w:t>Then Goto J</w:t>
        <w:br/>
        <w:t>IfEnd</w:t>
        <w:br/>
        <w:t>If N&gt;=20</w:t>
        <w:br/>
        <w:t>Then L+1-&gt;L</w:t>
        <w:br/>
        <w:t>0-&gt;N</w:t>
        <w:br/>
        <w:t>O-1-&gt;O</w:t>
        <w:br/>
        <w:t>IfEnd</w:t>
        <w:br/>
        <w:t>Locate R,7,"^"</w:t>
        <w:br/>
        <w:t>Locate R+O,7,"^"</w:t>
        <w:br/>
        <w:t>If Getkey=38</w:t>
        <w:br/>
        <w:t>Then V-1-&gt;V</w:t>
        <w:br/>
        <w:t>IfEnd</w:t>
        <w:br/>
        <w:t>If Getkey=27</w:t>
        <w:br/>
        <w:t>Then V+1-&gt;V</w:t>
        <w:br/>
        <w:t>IfEnd</w:t>
        <w:br/>
        <w:t>If Getkey=64</w:t>
        <w:br/>
        <w:t>Then Locate 8,1,"PAUSED"</w:t>
        <w:br/>
        <w:t>While Getkey&lt;&gt;31</w:t>
        <w:br/>
        <w:t>Locate 8,1,"PAUSED"</w:t>
        <w:br/>
        <w:t>WhileEnd</w:t>
        <w:br/>
        <w:t>Locate 8,1," "</w:t>
        <w:br/>
        <w:t>IfEnd</w:t>
        <w:br/>
        <w:t>Locate K,3," "</w:t>
        <w:br/>
        <w:t>Locate V,4,"O"</w:t>
        <w:br/>
        <w:t>V-&gt;K</w:t>
        <w:br/>
        <w:t>If V&lt;C Or V&gt;C+O</w:t>
        <w:br/>
        <w:t>Then Goto C</w:t>
        <w:br/>
        <w:t>IfEnd</w:t>
        <w:br/>
        <w:t>C-&gt;D</w:t>
        <w:br/>
        <w:t>B-&gt;C</w:t>
        <w:br/>
        <w:t>A-&gt;B</w:t>
        <w:br/>
        <w:t>R-&gt;A</w:t>
        <w:br/>
        <w:t>If N=0</w:t>
        <w:br/>
        <w:t>Then C+1-&gt;C</w:t>
        <w:br/>
        <w:t>IfEnd</w:t>
        <w:br/>
        <w:t>WhileEnd</w:t>
        <w:br/>
        <w:t>Lbl C</w:t>
        <w:br/>
        <w:t>0-&gt;X</w:t>
        <w:br/>
        <w:t>While X&lt;=2</w:t>
        <w:br/>
        <w:t>Locate V-X,4-X,"*"</w:t>
        <w:br/>
        <w:t>Locate V+X,4+X,"*"</w:t>
        <w:br/>
        <w:t>Locate V-X,4+X,"*"</w:t>
        <w:br/>
        <w:t>Locate V+X,4-X,"*"</w:t>
        <w:br/>
        <w:t>Locate V,4+X,"*"</w:t>
        <w:br/>
        <w:t>Locate V,4-X,"*"</w:t>
        <w:br/>
        <w:t>Locate V+X,4,"*"</w:t>
        <w:br/>
        <w:t>Locate V-X,4,"*"</w:t>
        <w:br/>
        <w:t>X+1-&gt;X</w:t>
        <w:br/>
        <w:t>WhileEnd</w:t>
        <w:br/>
        <w:t>0-&gt;X</w:t>
        <w:br/>
        <w:t>While X&lt;=2</w:t>
        <w:br/>
        <w:t>Locate V-X,4-X," "</w:t>
        <w:br/>
        <w:t>Locate V-X,4+X," "</w:t>
        <w:br/>
        <w:t>Locate V+X,4-X," "</w:t>
        <w:br/>
        <w:t>Locate V,4+X," "</w:t>
        <w:br/>
        <w:t>Locate V,4-X," "</w:t>
        <w:br/>
        <w:t>Locate V+X,4," "</w:t>
        <w:br/>
        <w:t>Locate V-X,4," "</w:t>
        <w:br/>
        <w:t>X+1-&gt;X</w:t>
        <w:br/>
        <w:t>WhileEnd</w:t>
        <w:br/>
        <w:t>ClrText</w:t>
        <w:br/>
        <w:t>Locate 1,6,"YOUR SCORE="</w:t>
        <w:br/>
        <w:t>Locate 1,7,"YOUR LEVEL="</w:t>
        <w:br/>
        <w:t>(L*200)+N-&gt;S</w:t>
        <w:br/>
        <w:t>Locate 12,6,S</w:t>
        <w:br/>
        <w:t>Locate 12,7,L Disp</w:t>
        <w:br/>
        <w:t>ClrText</w:t>
        <w:br/>
        <w:t>"PLAY AGAIN?"</w:t>
        <w:br/>
        <w:t>"1:YES"</w:t>
        <w:br/>
        <w:t>"2:NO"</w:t>
        <w:br/>
        <w:t>?-&gt;P</w:t>
        <w:br/>
        <w:t>IfEnd</w:t>
        <w:br/>
        <w:t>P=1=&gt;Goto 5</w:t>
        <w:br/>
        <w:t>P=2=&gt;Locate 1,5,"THANK YOU FOR PLAYING"</w:t>
        <w:br/>
        <w:t>Locate 7,6,"INDY 500"</w:t>
        <w:br/>
        <w:t>For 1-&gt;I To 340</w:t>
        <w:br/>
        <w:t>Next</w:t>
        <w:br/>
        <w:t>ClrText</w:t>
        <w:br/>
        <w:t>Locate 2,3,"PLEASE PUSH AC/ON"</w:t>
        <w:br/>
        <w:t>Stop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9:26:00Z</dcterms:created>
  <dc:creator>H. Friedemann</dc:creator>
  <dc:description/>
  <dc:language>en-US</dc:language>
  <cp:lastModifiedBy>H. Friedemann</cp:lastModifiedBy>
  <dcterms:modified xsi:type="dcterms:W3CDTF">2001-02-12T19:27:00Z</dcterms:modified>
  <cp:revision>1</cp:revision>
  <dc:subject/>
  <dc:title>indy 500</dc:title>
</cp:coreProperties>
</file>