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aparazzi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1-&gt;Z To 150</w:t>
        <w:br/>
        <w:t>Next</w:t>
        <w:br/>
        <w:t>Lbl 1</w:t>
        <w:br/>
        <w:t>ClrText</w:t>
        <w:br/>
        <w:t>Locate 3,2,"P A P A R A Z Z I"</w:t>
        <w:br/>
        <w:t>Locate 4,4,"'JAGE LADY DI!'"</w:t>
        <w:br/>
        <w:t>Locate 9,7,"MT'97"</w:t>
        <w:br/>
        <w:t>For 1-&gt;Z To 800</w:t>
        <w:br/>
        <w:t>Next</w:t>
        <w:br/>
        <w:t>Lbl Z</w:t>
        <w:br/>
        <w:t>ClrText</w:t>
        <w:br/>
        <w:t>" F1:SPIELANLEITUNG"</w:t>
        <w:br/>
        <w:t>" F2:HIGHSCORE"</w:t>
        <w:br/>
        <w:t>" F3:CLEAR HIGHSCORE"</w:t>
        <w:br/>
        <w:t>" F4:ENDE"</w:t>
        <w:br/>
        <w:t>" F5:START GAME"</w:t>
        <w:br/>
        <w:t>" "</w:t>
        <w:br/>
        <w:t>"TXT HIG DEL END RUN"</w:t>
        <w:br/>
        <w:t>Lbl Y</w:t>
        <w:br/>
        <w:t>Do</w:t>
        <w:br/>
        <w:t>Getkey-&gt;Q</w:t>
        <w:br/>
        <w:t>LpWhile Q=0</w:t>
        <w:br/>
        <w:t>Q=69=&gt;Mat P Disp 'Disp ist PGRM - F5</w:t>
        <w:br/>
        <w:t>Q=69=&gt;Goto Z</w:t>
        <w:br/>
        <w:t>If Q=59</w:t>
        <w:br/>
        <w:t>Then Fill(0,Mat P)</w:t>
        <w:br/>
        <w:t>For 1-&gt;A To 30</w:t>
        <w:br/>
        <w:t>Goto Y</w:t>
        <w:br/>
        <w:t>Next</w:t>
        <w:br/>
        <w:t>IfEnd</w:t>
        <w:br/>
        <w:t>Q=49=&gt;Goto F</w:t>
        <w:br/>
        <w:t>If Q=79</w:t>
        <w:br/>
        <w:t>Then ClrText</w:t>
        <w:br/>
        <w:t>"ANLEITUNG: i...PAPARAZZI, *...LADY DI, DER PAPARAZZI BEWEGT SICH PER PFEILTASTE UND FOTOGRAFIEREN KANNST DU MIT 'EXE'."</w:t>
        <w:br/>
        <w:t>For 1-&gt;Z To 500</w:t>
        <w:br/>
        <w:t>Next</w:t>
        <w:br/>
        <w:t>"TASTEN IMMER LANGE DRUECKEN!!!"</w:t>
        <w:br/>
        <w:t>For 1-&gt;Z To 1000</w:t>
        <w:br/>
        <w:t>Next</w:t>
        <w:br/>
        <w:t>Goto Z</w:t>
        <w:br/>
        <w:t>IfEnd</w:t>
        <w:br/>
        <w:t>ClrText</w:t>
        <w:br/>
        <w:t>0-&gt;A~Z</w:t>
        <w:br/>
        <w:t>11-&gt;A</w:t>
        <w:br/>
        <w:t>11-&gt;E</w:t>
        <w:br/>
        <w:t>Locate 11,7,"i"</w:t>
        <w:br/>
        <w:t>Lbl 2</w:t>
        <w:br/>
        <w:t>0-&gt;F</w:t>
        <w:br/>
        <w:t>Lbl 3</w:t>
        <w:br/>
        <w:t>If A&lt;&gt;E</w:t>
        <w:br/>
        <w:t>Then Locate E,7," "</w:t>
        <w:br/>
        <w:t>Locate A,7,"i"</w:t>
        <w:br/>
        <w:t>IfEnd</w:t>
        <w:br/>
        <w:t>A-&gt;E</w:t>
        <w:br/>
        <w:t>Getkey-&gt;Q</w:t>
        <w:br/>
        <w:t>Q=38=&gt;A-1-&gt;A</w:t>
        <w:br/>
        <w:t>Q=27=&gt;A+1-&gt;A</w:t>
        <w:br/>
        <w:t>A&lt;1=&gt;1-&gt;A</w:t>
        <w:br/>
        <w:t>A&gt;21=&gt;21-&gt;A</w:t>
        <w:br/>
        <w:t>F+1-&gt;F</w:t>
        <w:br/>
        <w:t>B+1-&gt;B</w:t>
        <w:br/>
        <w:t>B=175=&gt;Goto 6</w:t>
        <w:br/>
        <w:t>Getkey-&gt;Q</w:t>
        <w:br/>
        <w:t>Q=31=&gt;Goto 5</w:t>
        <w:br/>
        <w:t>F&gt;10=&gt;Goto 4</w:t>
        <w:br/>
        <w:t>Ran#-&gt;L</w:t>
        <w:br/>
        <w:t>L&gt;0.9989=&gt;Goto E</w:t>
        <w:br/>
        <w:t>L&lt;0.0011=&gt;Goto D</w:t>
        <w:br/>
        <w:t>If L&lt;0.37</w:t>
        <w:br/>
        <w:t>Then L&gt;0.3692=&gt;Goto C</w:t>
        <w:br/>
        <w:t>IfEnd</w:t>
        <w:br/>
        <w:t>Goto 3</w:t>
        <w:br/>
        <w:t>Lbl 4</w:t>
        <w:br/>
        <w:t>Ran#-&gt;Z</w:t>
        <w:br/>
        <w:t>Z*21-&gt;Z</w:t>
        <w:br/>
        <w:t>Int Z-&gt;Z</w:t>
        <w:br/>
        <w:t>Z&gt;21=&gt;21-&gt;Z</w:t>
        <w:br/>
        <w:t>Z&lt;1=&gt;1-&gt;Z</w:t>
        <w:br/>
        <w:t>Locate 1,1," "</w:t>
        <w:br/>
        <w:t>Locate Z,1,"*"</w:t>
        <w:br/>
        <w:t>0-&gt;F</w:t>
        <w:br/>
        <w:t>Lbl 5</w:t>
        <w:br/>
        <w:t>If Q=31</w:t>
        <w:br/>
        <w:t>Then A-2-&gt;Q</w:t>
        <w:br/>
        <w:t>Q&lt;1=&gt;1-&gt;Q</w:t>
        <w:br/>
        <w:t>Q&gt;17=&gt;17-&gt;Q</w:t>
        <w:br/>
        <w:t>Locate Q,6,"KNIPS"</w:t>
        <w:br/>
        <w:t>Locate A,5,"°"</w:t>
        <w:br/>
        <w:t>Locate A,5," "</w:t>
        <w:br/>
        <w:t>Locate A,4,"°"</w:t>
        <w:br/>
        <w:t>Locate A,4," "</w:t>
        <w:br/>
        <w:t>Locate A,3,"°"</w:t>
        <w:br/>
        <w:t>Locate A,3," "</w:t>
        <w:br/>
        <w:t>Locate A,2,"°"</w:t>
        <w:br/>
        <w:t>Locate A,2," "</w:t>
        <w:br/>
        <w:t>Locate A,1,"°"</w:t>
        <w:br/>
        <w:t>Locate Q,6," "</w:t>
        <w:br/>
        <w:t>Locate A,1," "</w:t>
        <w:br/>
        <w:t>If A=Z</w:t>
        <w:br/>
        <w:t>Then D+1-&gt;D</w:t>
        <w:br/>
        <w:t>Goto 4</w:t>
        <w:br/>
        <w:t>IfEnd</w:t>
        <w:br/>
        <w:t>IfEnd</w:t>
        <w:br/>
        <w:t>F+2-&gt;F</w:t>
        <w:br/>
        <w:t>Goto 3</w:t>
        <w:br/>
        <w:t>Lbl 6</w:t>
        <w:br/>
        <w:t>0-&gt;Q</w:t>
        <w:br/>
        <w:t>Ran#-&gt;Q</w:t>
        <w:br/>
        <w:t>Q*1200-&gt;Q</w:t>
        <w:br/>
        <w:t>Int Q-&gt;Q</w:t>
        <w:br/>
        <w:t>ClrText</w:t>
        <w:br/>
        <w:t>Locate 1,1,"i~~~~~~~~~~~~~~~~~~~i"</w:t>
        <w:br/>
        <w:t>Locate 1,7,"i~~~~~~~~~~~~~~~~~~~i"</w:t>
        <w:br/>
        <w:t>D=1=&gt;Goto 7</w:t>
        <w:br/>
        <w:t>Locate 2,3,"DU HAST FOTOS " 'nach 'hast' kommen 4 Leerzeichen</w:t>
        <w:br/>
        <w:t>Locate 2,5,"VON LADY DI GEMACHT."</w:t>
        <w:br/>
        <w:t>Locate 10,3,D</w:t>
        <w:br/>
        <w:t>For 1-&gt;Z To 700</w:t>
        <w:br/>
        <w:t>Next</w:t>
        <w:br/>
        <w:t>D=0=&gt;Goto 8</w:t>
        <w:br/>
        <w:t>Locate 1,3,"JE FOTO BEKOMMST DU "</w:t>
        <w:br/>
        <w:t>Locate 1,4," DM, " 'erst 5 Leerzeichen und dann 13</w:t>
        <w:br/>
        <w:t>Locate 1,4,Q</w:t>
        <w:br/>
        <w:t>D*Q-&gt;D</w:t>
        <w:br/>
        <w:t>Locate 1,5,"INSGESAMT " '13 Leerzeichen</w:t>
        <w:br/>
        <w:t>Locate 11,5,D</w:t>
        <w:br/>
        <w:t>Locate 17,5,"DM!"</w:t>
        <w:br/>
        <w:t>For 1-&gt;Z To 1200</w:t>
        <w:br/>
        <w:t>Next</w:t>
        <w:br/>
        <w:t>If Q&lt;500</w:t>
        <w:br/>
        <w:t>Then Locate 1,3,"TJA, WER SCHLECHTE "</w:t>
        <w:br/>
        <w:t>Locate 1,4,"BILDER MACHT, BE- "</w:t>
        <w:br/>
        <w:t>Locate 1,5,"KOMMT NUR WENIG GELD."</w:t>
        <w:br/>
        <w:t>Locate 1,6," "</w:t>
        <w:br/>
        <w:t>For 1-&gt;Z To 1056</w:t>
        <w:br/>
        <w:t>Next</w:t>
        <w:br/>
        <w:t>IfEnd</w:t>
        <w:br/>
        <w:t>If Q&gt;1000</w:t>
        <w:br/>
        <w:t>Then Locate 1,2,"OOH, SCHOEN "</w:t>
        <w:br/>
        <w:t>Locate 1,3,"INDISKRETE FOTOS!!! "</w:t>
        <w:br/>
        <w:t>Locate 1,4,"DAFUER GIBTS NATUER- "</w:t>
        <w:br/>
        <w:t>Locate 1,5,"LICH VIEL, VIEL GELD."</w:t>
        <w:br/>
        <w:t>For 1-&gt;Z To 1200</w:t>
        <w:br/>
        <w:t>Next</w:t>
        <w:br/>
        <w:t>IfEnd</w:t>
        <w:br/>
        <w:t>Goto 8</w:t>
        <w:br/>
        <w:t>Lbl 7</w:t>
        <w:br/>
        <w:t>Locate 2,3,"DU HAST EIN FOTO "</w:t>
        <w:br/>
        <w:t>Locate 2,5,"VON LADY DI GEMACHT!"</w:t>
        <w:br/>
        <w:t>For 1-&gt;Z To 1000</w:t>
        <w:br/>
        <w:t>Next</w:t>
        <w:br/>
        <w:t>Locate 2,3,"DAFUER GIBT'S "</w:t>
        <w:br/>
        <w:t>Locate 2,4,Q</w:t>
        <w:br/>
        <w:t>Locate 7,4,"DM."</w:t>
        <w:br/>
        <w:t>If Q&lt;500</w:t>
        <w:br/>
        <w:t>Then Locate 2,5,"(SCHLECHTES FOTO=&gt; "</w:t>
        <w:br/>
        <w:t>Locate 2,6,"SCHLECHTES GELD.)"</w:t>
        <w:br/>
        <w:t>IfEnd</w:t>
        <w:br/>
        <w:t>For 1-&gt;Z To 999</w:t>
        <w:br/>
        <w:t>Next</w:t>
        <w:br/>
        <w:t>Lbl 8</w:t>
        <w:br/>
        <w:t>D/Q-&gt;Q</w:t>
        <w:br/>
        <w:t>If Q&gt;Mat P[5,1]</w:t>
        <w:br/>
        <w:t>Then Q-&gt;Mat P[5,1]</w:t>
        <w:br/>
        <w:t>D-&gt;Mat P[5,2]</w:t>
        <w:br/>
        <w:t>IfEnd</w:t>
        <w:br/>
        <w:t>For 4-&gt;F To 1 Step -1</w:t>
        <w:br/>
        <w:t>If Q&gt;Mat P[F,1]</w:t>
        <w:br/>
        <w:t>Then F+1-&gt;A</w:t>
        <w:br/>
        <w:t>Mat P[F,1]-&gt;Mat P[A,1]</w:t>
        <w:br/>
        <w:t>Mat P[F,2]-&gt;Mat P[A,2]</w:t>
        <w:br/>
        <w:t>Q-&gt;Mat P[F,1]</w:t>
        <w:br/>
        <w:t>D-&gt;Mat P[F,2]</w:t>
        <w:br/>
        <w:t>IfEnd</w:t>
        <w:br/>
        <w:t>Next</w:t>
        <w:br/>
        <w:t>Goto Z</w:t>
        <w:br/>
        <w:t>Lbl C</w:t>
        <w:br/>
        <w:t>ClrText</w:t>
        <w:br/>
        <w:t>Locate 1,1,"~~~~~~~~~~~~~~~~~~~~~"</w:t>
        <w:br/>
        <w:t>Locate 3,3,"LADY DI IST TOD!"</w:t>
        <w:br/>
        <w:t>Locate 1,7,"~~~~~~~~~~~~~~~~~~~~~"</w:t>
        <w:br/>
        <w:t>For 1-&gt;Z To 800</w:t>
        <w:br/>
        <w:t>Next</w:t>
        <w:br/>
        <w:t>Locate 1,1,"~~~~~~~~~~~~~~~~~~~~~"</w:t>
        <w:br/>
        <w:t>Locate 1,7,"~~~~~~~~~~~~~~~~~~~~~"</w:t>
        <w:br/>
        <w:t>Locate 2,2,"SIE FUHR GEGEN DIE"</w:t>
        <w:br/>
        <w:t>Locate 2,3,"WAND, WEIL DU SIE "</w:t>
        <w:br/>
        <w:t>Locate 2,4,"GEJAGT HAST! "</w:t>
        <w:br/>
        <w:t>For 1-&gt;Z To 300</w:t>
        <w:br/>
        <w:t>Next</w:t>
        <w:br/>
        <w:t>Locate 2,5,"SIE LAECHELT NIE "</w:t>
        <w:br/>
        <w:t>Locate 2,6,"WIEDER!"</w:t>
        <w:br/>
        <w:t>For 1-&gt;Z To 1400</w:t>
        <w:br/>
        <w:t>Next</w:t>
        <w:br/>
        <w:t>Goto 6</w:t>
        <w:br/>
        <w:t>Lbl D</w:t>
        <w:br/>
        <w:t>ClrText</w:t>
        <w:br/>
        <w:t>" "</w:t>
        <w:br/>
        <w:t>"'MOECHTEST DU, DODI, DI HEIRATEN ?'"</w:t>
        <w:br/>
        <w:t>For 1-&gt;Z To 450</w:t>
        <w:br/>
        <w:t>Next</w:t>
        <w:br/>
        <w:t>" "</w:t>
        <w:br/>
        <w:t>"SCHADE, DI HAT DODI GEHEIRATET UND IST NUN FUER IMMER IM SCHLEIER UND AUSSER- DEM IM SAND (SAHARA- SAND)."</w:t>
        <w:br/>
        <w:t>For 1-&gt;Z To 700</w:t>
        <w:br/>
        <w:t>Next</w:t>
        <w:br/>
        <w:t>" "</w:t>
        <w:br/>
        <w:t>"ALSO NIX MIT FOTOS MEHR."</w:t>
        <w:br/>
        <w:t>For 1-&gt;Z To 800</w:t>
        <w:br/>
        <w:t>Next</w:t>
        <w:br/>
        <w:t>Goto 6</w:t>
        <w:br/>
        <w:t>Lbl E</w:t>
        <w:br/>
        <w:t>ClrText</w:t>
        <w:br/>
        <w:t>"~~~~~~~~~~~~~~~~~~~~~WENN'S HANDY KLINGLT,DANN KANN MAN NICHT FOTOGAPHIEREN UND LADY DI IST WEG. ~~~~~~~~~~~~~~~~~~~~~"</w:t>
        <w:br/>
        <w:t>For 1-&gt;Z To 1000</w:t>
        <w:br/>
        <w:t>Next</w:t>
        <w:br/>
        <w:t>Goto 6</w:t>
        <w:br/>
        <w:t>Lbl F</w:t>
        <w:br/>
        <w:t>0-&gt;A~Z</w:t>
        <w:br/>
        <w:t>ClrText</w:t>
        <w:br/>
        <w:t>Locate 20,7,"MT"</w:t>
        <w:br/>
        <w:t xml:space="preserve">Stop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9:21:00Z</dcterms:created>
  <dc:creator>H. Friedemann</dc:creator>
  <dc:description/>
  <dc:language>en-US</dc:language>
  <cp:lastModifiedBy>H. Friedemann</cp:lastModifiedBy>
  <dcterms:modified xsi:type="dcterms:W3CDTF">2001-02-12T19:22:00Z</dcterms:modified>
  <cp:revision>1</cp:revision>
  <dc:subject/>
  <dc:title>paparazzi</dc:title>
</cp:coreProperties>
</file>