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ixel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br/>
        <w:t>BG-None</w:t>
        <w:br/>
        <w:t>ViewWindow 1,127,1,1,63,1</w:t>
        <w:br/>
        <w:t>AxesOff</w:t>
        <w:br/>
        <w:t>GridOff</w:t>
        <w:br/>
        <w:t>Cls</w:t>
        <w:br/>
        <w:t>Text 22,32,"--- PIXELS ---"</w:t>
        <w:br/>
        <w:t>Text 30,32,"---"</w:t>
        <w:br/>
        <w:t>Text 30,79,"---"</w:t>
        <w:br/>
        <w:t>Text 30,51,"BY mH"</w:t>
        <w:br/>
        <w:t>Horizontal 44</w:t>
        <w:br/>
        <w:t>Horizontal 36</w:t>
        <w:br/>
        <w:t>Horizontal 28</w:t>
        <w:br/>
        <w:t>For 1-&gt;I To 450</w:t>
        <w:br/>
        <w:t>Next</w:t>
        <w:br/>
        <w:t>Cls</w:t>
        <w:br/>
        <w:t>Text 13,40,"HOW TO PLAY"</w:t>
        <w:br/>
        <w:t>Text 25,25,"1 SIMPLY"</w:t>
        <w:br/>
        <w:t>Text 25,65,"(10 LEVEL)"</w:t>
        <w:br/>
        <w:t>Text 33,25,"2 BRUTAL"</w:t>
        <w:br/>
        <w:t>Text 33,65,"(15 LEVEL)"</w:t>
        <w:br/>
        <w:t>Text 41,25,"3 SPASSMODUS"</w:t>
        <w:br/>
        <w:t>Horizontal 41</w:t>
        <w:br/>
        <w:t>Horizontal 33</w:t>
        <w:br/>
        <w:t>Horizontal 25</w:t>
        <w:br/>
        <w:t>Horizontal 17</w:t>
        <w:br/>
        <w:t>While Getkey&lt;&gt;72</w:t>
        <w:br/>
        <w:t>If Getkey=62</w:t>
        <w:br/>
        <w:t>Then 7-&gt;U</w:t>
        <w:br/>
        <w:t>20-&gt;V</w:t>
        <w:br/>
        <w:t>1-&gt;L</w:t>
        <w:br/>
        <w:t>Goto 7</w:t>
        <w:br/>
        <w:t>IfEnd</w:t>
        <w:br/>
        <w:t>If Getkey=52</w:t>
        <w:br/>
        <w:t>Then 3-&gt;U</w:t>
        <w:br/>
        <w:t>1-&gt;L</w:t>
        <w:br/>
        <w:t>Goto 7</w:t>
        <w:br/>
        <w:t>IfEnd</w:t>
        <w:br/>
        <w:t>WhileEnd</w:t>
        <w:br/>
        <w:t>8-&gt;U</w:t>
        <w:br/>
        <w:t>25-&gt;V</w:t>
        <w:br/>
        <w:t>1-&gt;L</w:t>
        <w:br/>
        <w:t>Lbl 7</w:t>
        <w:br/>
        <w:t>AxesOff</w:t>
        <w:br/>
        <w:t>GridOff</w:t>
        <w:br/>
        <w:t>1-&gt;Z</w:t>
        <w:br/>
        <w:t>Cls</w:t>
        <w:br/>
        <w:t>Horizontal 40</w:t>
        <w:br/>
        <w:t>Horizontal 32</w:t>
        <w:br/>
        <w:t>Text 26,34,"READY FOR L"</w:t>
        <w:br/>
        <w:t>Text 26,81,L</w:t>
        <w:br/>
        <w:t>U=3=&gt;Text 10,34,"SPASSMODUS"</w:t>
        <w:br/>
        <w:t>While Getkey&lt;&gt;31</w:t>
        <w:br/>
        <w:t>Text 26,81,L</w:t>
        <w:br/>
        <w:t>If U=3 And Getkey=42</w:t>
        <w:br/>
        <w:t>Then L+1-&gt;L</w:t>
        <w:br/>
        <w:t>L=11=&gt;10-&gt;L</w:t>
        <w:br/>
        <w:t>IfEnd</w:t>
        <w:br/>
        <w:t>WhileEnd</w:t>
        <w:br/>
        <w:t>Cls</w:t>
        <w:br/>
        <w:t>U=3=&gt;Goto 0</w:t>
        <w:br/>
        <w:t>20-&gt;A</w:t>
        <w:br/>
        <w:t>1-&gt;B</w:t>
        <w:br/>
        <w:t>Lbl 1</w:t>
        <w:br/>
        <w:t>While A&lt;125</w:t>
        <w:br/>
        <w:t>L=2=&gt;Text B,A,"+++++"</w:t>
        <w:br/>
        <w:t>L=7=&gt;Text B,A,"/////"</w:t>
        <w:br/>
        <w:t>L=1=&gt;Text B,A,"BY mH"</w:t>
        <w:br/>
        <w:t>L=4=&gt;Text B,A,",',',"</w:t>
        <w:br/>
        <w:t>L=5=&gt;Text B,A,"=,-&gt;(*"</w:t>
        <w:br/>
        <w:t>L=6=&gt;Text B,A,"LIJIJ"</w:t>
        <w:br/>
        <w:t>L=3=&gt;Text B,A,"°°°°°°°"</w:t>
        <w:br/>
        <w:t>L=8=&gt;Text B,A,"thetathetathetathetatheta"</w:t>
        <w:br/>
        <w:t>L=9=&gt;Text B,A,"XXXXX"</w:t>
        <w:br/>
        <w:t>L=10=&gt;Text B,A,"PETE"</w:t>
        <w:br/>
        <w:t>L=11=&gt;Text B,A,"{{µ}}"</w:t>
        <w:br/>
        <w:t>L=12=&gt;Text B,A,"!!!!!!!"</w:t>
        <w:br/>
        <w:t>L=13=&gt;Text B,A,"Tptch"</w:t>
        <w:br/>
        <w:t>L=14=&gt;Text B,A,"****"</w:t>
        <w:br/>
        <w:t>L=15=&gt;Text B,A,"####"</w:t>
        <w:br/>
        <w:t>A+V-&gt;A</w:t>
        <w:br/>
        <w:t>WhileEnd</w:t>
        <w:br/>
        <w:t>B+U-&gt;B</w:t>
        <w:br/>
        <w:t>B&gt;58=&gt;Goto 0</w:t>
        <w:br/>
        <w:t>Int (9Ran#)+1-&gt;A</w:t>
        <w:br/>
        <w:t>Goto 1</w:t>
        <w:br/>
        <w:t>Lbl 0</w:t>
        <w:br/>
        <w:t>Vertical 125</w:t>
        <w:br/>
        <w:t>Horizontal 63</w:t>
        <w:br/>
        <w:t>Horizontal 1</w:t>
        <w:br/>
        <w:t>Vertical 1</w:t>
        <w:br/>
        <w:t>Int (54Ran#+3)-&gt;H</w:t>
        <w:br/>
        <w:t>Text H,124,"-"</w:t>
        <w:br/>
        <w:t>For 15-&gt;C To 105 Step 15</w:t>
        <w:br/>
        <w:t>Vertical C</w:t>
        <w:br/>
        <w:t xml:space="preserve">Next </w:t>
        <w:br/>
        <w:t>For 14-&gt;C To 104 Step 15</w:t>
        <w:br/>
        <w:t>Text Int (54Ran#+3),C," "</w:t>
        <w:br/>
        <w:t>Plot 1,1</w:t>
        <w:br/>
        <w:t>Next</w:t>
        <w:br/>
        <w:t>5-&gt;C</w:t>
        <w:br/>
        <w:t>60-&gt;D</w:t>
        <w:br/>
        <w:t>1-&gt;E</w:t>
        <w:br/>
        <w:t>0-&gt;F</w:t>
        <w:br/>
        <w:t>Text 2,2,"+"</w:t>
        <w:br/>
        <w:t>U=3=&gt;Goto 2</w:t>
        <w:br/>
        <w:t>While Z=1</w:t>
        <w:br/>
        <w:t>If Getkey=31</w:t>
        <w:br/>
        <w:t>Then For 0-&gt;O To 100</w:t>
        <w:br/>
        <w:t>Next</w:t>
        <w:br/>
        <w:t>While Getkey&lt;&gt;31</w:t>
        <w:br/>
        <w:t>WhileEnd</w:t>
        <w:br/>
        <w:t>IfEnd</w:t>
        <w:br/>
        <w:t>PxlTest 64-D,C</w:t>
        <w:br/>
        <w:t>Ans=1=&gt;2-&gt;Z</w:t>
        <w:br/>
        <w:t>PlotOn C,D</w:t>
        <w:br/>
        <w:t>Getkey-&gt;Y</w:t>
        <w:br/>
        <w:t>If Y=28</w:t>
        <w:br/>
        <w:t>Then 0-&gt;E</w:t>
        <w:br/>
        <w:t>1-&gt;F</w:t>
        <w:br/>
        <w:t>IfEnd</w:t>
        <w:br/>
        <w:t>If Y=27</w:t>
        <w:br/>
        <w:t>Then 1-&gt;E</w:t>
        <w:br/>
        <w:t>0-&gt;F</w:t>
        <w:br/>
        <w:t>IfEnd</w:t>
        <w:br/>
        <w:t>If Y=38</w:t>
        <w:br/>
        <w:t>Then -1-&gt;E</w:t>
        <w:br/>
        <w:t>0-&gt;F</w:t>
        <w:br/>
        <w:t>IfEnd</w:t>
        <w:br/>
        <w:t>If Y=37</w:t>
        <w:br/>
        <w:t>Then 0-&gt;E</w:t>
        <w:br/>
        <w:t>-1-&gt;F</w:t>
        <w:br/>
        <w:t>IfEnd</w:t>
        <w:br/>
        <w:t>C+E-&gt;C</w:t>
        <w:br/>
        <w:t>D+F-&gt;D</w:t>
        <w:br/>
        <w:t>If C&gt;=128</w:t>
        <w:br/>
        <w:t>Then L+1-&gt;L</w:t>
        <w:br/>
        <w:t>L=11 And U=8=&gt;Goto 9</w:t>
        <w:br/>
        <w:t>L=16 And U=7=&gt;Goto 9</w:t>
        <w:br/>
        <w:t>Goto 7</w:t>
        <w:br/>
        <w:t>IfEnd</w:t>
        <w:br/>
        <w:t>WhileEnd</w:t>
        <w:br/>
        <w:t>Lbl 3</w:t>
        <w:br/>
        <w:t>F-Line 81,31,38,31</w:t>
        <w:br/>
        <w:t>F-Line 38,39,38,31</w:t>
        <w:br/>
        <w:t>F-Line 81,39,81,31</w:t>
        <w:br/>
        <w:t>F-Line 38,39,81,39</w:t>
        <w:br/>
        <w:t>Text 26,39," "</w:t>
        <w:br/>
        <w:t>Text 27,39," SCHLUSS "</w:t>
        <w:br/>
        <w:t>Plot 1,1</w:t>
        <w:br/>
        <w:t>While Getkey&lt;&gt;71</w:t>
        <w:br/>
        <w:t>If Getkey=31</w:t>
        <w:br/>
        <w:t>Then 1-&gt;L</w:t>
        <w:br/>
        <w:t>Goto 8</w:t>
        <w:br/>
        <w:t>IfEnd</w:t>
        <w:br/>
        <w:t>WhileEnd</w:t>
        <w:br/>
        <w:t>Goto 7</w:t>
        <w:br/>
        <w:t>Lbl 9</w:t>
        <w:br/>
        <w:t>Cls</w:t>
        <w:br/>
        <w:t>Text 25,20,"~"</w:t>
        <w:br/>
        <w:t>Text 25,110,"~"</w:t>
        <w:br/>
        <w:t>Text 33,20,"~"</w:t>
        <w:br/>
        <w:t>Text 33,110,"~"</w:t>
        <w:br/>
        <w:t>U=7=&gt;Text 25,35,"YOU ARE THE BEST"</w:t>
        <w:br/>
        <w:t>U=7=&gt;Text 33,31,"YOU WON THIS GAME"</w:t>
        <w:br/>
        <w:t>U=8 Or 3=&gt;Text 25,35," GRATULATIONS"</w:t>
        <w:br/>
        <w:t>U=8=&gt;Text 33,20,"YOU WON IN EASY MODUS "</w:t>
        <w:br/>
        <w:t>U=3=&gt;Text 33,20," ZUSATZMODUSCHAMP "</w:t>
        <w:br/>
        <w:t>Horizontal 41</w:t>
        <w:br/>
        <w:t>Horizontal 33</w:t>
        <w:br/>
        <w:t>Horizontal 25</w:t>
        <w:br/>
        <w:t>Plot 1,1</w:t>
        <w:br/>
        <w:t>For 0-&gt;L To 900</w:t>
        <w:br/>
        <w:t>Next</w:t>
        <w:br/>
        <w:t>"TSCHUESS mH"</w:t>
        <w:br/>
        <w:t>Stop</w:t>
        <w:br/>
        <w:t>Lbl 2</w:t>
        <w:br/>
        <w:t>While Z=1</w:t>
        <w:br/>
        <w:t>If Getkey=31</w:t>
        <w:br/>
        <w:t>Then For 0-&gt;O To 100</w:t>
        <w:br/>
        <w:t>Next</w:t>
        <w:br/>
        <w:t>While Getkey&lt;&gt;31</w:t>
        <w:br/>
        <w:t>WhileEnd</w:t>
        <w:br/>
        <w:t>IfEnd</w:t>
        <w:br/>
        <w:t>PxlTest 64-D,C</w:t>
        <w:br/>
        <w:t>Ans=1=&gt;2-&gt;Z</w:t>
        <w:br/>
        <w:t>PlotOn C,D</w:t>
        <w:br/>
        <w:t>Getkey-&gt;Y</w:t>
        <w:br/>
        <w:t>If Y=28</w:t>
        <w:br/>
        <w:t>Then 0-&gt;E</w:t>
        <w:br/>
        <w:t>1-&gt;F</w:t>
        <w:br/>
        <w:t>IfEnd</w:t>
        <w:br/>
        <w:t>If Y=27</w:t>
        <w:br/>
        <w:t>Then 1-&gt;E</w:t>
        <w:br/>
        <w:t>0-&gt;F</w:t>
        <w:br/>
        <w:t>IfEnd</w:t>
        <w:br/>
        <w:t>If Y=38</w:t>
        <w:br/>
        <w:t>Then -1-&gt;E</w:t>
        <w:br/>
        <w:t>0-&gt;F</w:t>
        <w:br/>
        <w:t>IfEnd</w:t>
        <w:br/>
        <w:t>If Y=37</w:t>
        <w:br/>
        <w:t>Then 0-&gt;E</w:t>
        <w:br/>
        <w:t>-1-&gt;F</w:t>
        <w:br/>
        <w:t>IfEnd</w:t>
        <w:br/>
        <w:t>Int (118Ran#+3)-&gt;A</w:t>
        <w:br/>
        <w:t>Int (51Ran#+3)-&gt;B</w:t>
        <w:br/>
        <w:t>L=1=&gt;Text B,A,"-"</w:t>
        <w:br/>
        <w:t>L=2=&gt;Text B,A,"+"</w:t>
        <w:br/>
        <w:t>L=3=&gt;Text B,A,"°"</w:t>
        <w:br/>
        <w:t>L=4=&gt;Text B,A,","</w:t>
        <w:br/>
        <w:t>L=5=&gt;Text B,A,"-&gt;"</w:t>
        <w:br/>
        <w:t>L=6=&gt;Text B,A,"L"</w:t>
        <w:br/>
        <w:t>L=7=&gt;Text B,A,"/"</w:t>
        <w:br/>
        <w:t>L=8=&gt;Text B,A,"theta"</w:t>
        <w:br/>
        <w:t>L=9=&gt;Text B,A,"X"</w:t>
        <w:br/>
        <w:t>L=10=&gt;Text B,A,"E"</w:t>
        <w:br/>
        <w:t>C+E-&gt;C</w:t>
        <w:br/>
        <w:t>D+F-&gt;D</w:t>
        <w:br/>
        <w:t>If C=128</w:t>
        <w:br/>
        <w:t>Then L+1-&gt;L</w:t>
        <w:br/>
        <w:t>L=11 And U=3=&gt;Goto 9</w:t>
        <w:br/>
        <w:t>Goto 7</w:t>
        <w:br/>
        <w:t>IfEnd</w:t>
        <w:br/>
        <w:t>WhileEnd</w:t>
        <w:br/>
        <w:t>Goto 3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9:18:00Z</dcterms:created>
  <dc:creator>H. Friedemann</dc:creator>
  <dc:description/>
  <dc:language>en-US</dc:language>
  <cp:lastModifiedBy>H. Friedemann</cp:lastModifiedBy>
  <dcterms:modified xsi:type="dcterms:W3CDTF">2001-02-12T19:19:00Z</dcterms:modified>
  <cp:revision>1</cp:revision>
  <dc:subject/>
  <dc:title>Pixels</dc:title>
</cp:coreProperties>
</file>